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Files Included in FILTGOLD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1Gld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2Gld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G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ion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.C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