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-Dox on VINFO, a small VESA-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FO Tells you which VESA modes are  available from your card and s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ameters. VINFO may be used by anyone, for almost any purp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even like  to milk a cow with it,  go ahead (although I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cceed).  Programmer's may give VINFO with their program if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y don't have to give credit to me and they don't hav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.  For my sake you say that you spend hours of dee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olution to a worldwide problem,  resulting in VINFO.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just do it. My name isn't visible in the program so nobody will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Jus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heway, if you want to have source (it's missing or something),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n VESA, VESA routines, chat with me or whatever,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) michiel@progsup.tess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eNet) 2:2802/10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) GENIAAL BBS 2, +31-2294-2959 and +31-2294-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hone) +31-2294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AX) +31-2294-2738 (Phone voice first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                Michiel Ouweh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