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SA Driver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s Pro comes with a wide variety of VESA drivers, all packed i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named VDRIVERS.ZIP (ARJ, LZH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driver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 &amp; Technolo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mond (SpeedSTAR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o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(Also XG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ch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d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-Vision (Well, I gu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m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e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ern Digital base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tra you can find a Universal VESA driver in the directory UNI\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Please read the appropriate docs which comes with the driver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dvise people to use the Universal VESA driver, it works _GREAT_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uncompress VESA.??? with directory creation (PKUNZIP VESA -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X VESA) otherwise it'll result in one big m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