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NJA FARMER"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 Jason Pitt, Evi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ngham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me Games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64-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      408.945.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408.945.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legal@xgames3d.com or ganjavendor@terrasoftware.webk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www.xgames3d.com or http://terrasoftware.webk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me Games LLC. Xtreme Games LLC reserves it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However, Xtreme Games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 that you contact us at legal@xgames3d.com and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Xtreme Games LL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The Program is marked "Shareware" and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"GANJA FARMER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, including this one.  The "Trademarks"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Xtreme Games LLC", "GANJA FAR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me Games LLC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me Games LLC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Xtreme Games LLC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distribute any version of the Program wit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, such as additional or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Xtreme Games LL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distribute any unauthorized third party utilit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ter any "GANJA FARMER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Xtreme Games LL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xed to the box, carton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 Xtreme Games LLC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Xtreme Games L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Xtreme Games LLC's discretion and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o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San Jose, California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