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bfoot Technologies ORDER FORM AND FAX SHE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s Only: 1-800-4WEBTEC (1-800-493-28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Orders: 708-257-1224.  After August 3, 1996 call 630-257-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 Hour FAX: 708-257-0942.  After August 3, 1996 call 630-257-0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 e-mail: Webfoot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Please Print)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 State/Province __________ ZIP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not USA) ____________________ Phone/Fax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winBlok ..........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2O ...............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eadly Rooms of Death (Windows) 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pose (Available March 1996) ................................ $3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ronic ..........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opy ONE ........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arocar (Windows) 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IAMCO (Windows) 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USA: 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ll other countries: $10 US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 $2.00 for each additional item (international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ipping and Handling charges: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llinois Sales Tax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llinois residents must add correct sales tax of 7.7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 enclosed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checks/money orders to:  Webfoot Technologi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.O. Box 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"Webfoot Technologies, Inc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hecks accepted only in the US.  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credit card type:  [ ] Visa  [ ] MasterCard  [ ] Discover  [ ] A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___________________  Expiration date:  _____/_____ (MM/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:   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 exclusively distributes through Sound &amp;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will be billed to 'Sound &amp; Vision of Orland Pa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ders shipped within 24 hours (orders by check must clear fir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1 to 6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shareware product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ownloaded from a BBS: BBS Name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hareware Catalog Vendor: Vendor Name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Retail Shareware Rack: Rack Vendor Name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net: Site Address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 friend gave it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Other: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Here ---   --- Cut Here ---   --- Cut Here ---   --- Cut He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 in Germany, Switzerland, Austria, Scandinavia,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 and Iceland), France, or Australia/New Zealand, please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ADME.DOC for ordering instruction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