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file.  Licensed by WH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ZO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WHS 29328 Malvina Drive Warren, MI 48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hareware, subject to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rchive file name: ZONKER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(ies): Game, DOS Game, 2 Player Game, Graphic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, DOS GAME, 2 PLAYER GAME, GRAPHIC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provide.net/~skrox/zonke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PC or compatible or greater with VGA or bet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DOS 3.3 or above, or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Game for DOS or Windows-DO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ZONKER v1.0 - by W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for DOS or Windows-DOS.  Share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 new game for one 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gistered, unmodified,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shar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$2 and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3 and return postage for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ER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ER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GFX1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GFX2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GFX3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KGFX4 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modified, unregistered, shareware version of ZO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istributed freely, provided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act.  Distributor may in no way state or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distributing other than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