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  M  EEEEE   GGG    AAA   TTTTT  RRRR    OOO   N   N     V   V   GGG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M  E      G      A   A    T    R   R  O   O  NN  N     V   V  G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 M  EEE    G  GG  AAAAA    T    RRRR   O   O  N N N     V   V  G  GG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      G   G  A   A    T    R  R   O   O  N  NN      VVV   G   G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EEEE   GGG   A   A    T    R   R   OOO   N   N       V     GGG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tr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ssumed for direct or consequential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 The only claim that is made is that there are no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or fatal errors in any original copy of the program tha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3015 and you are the high commander of an elite Megatron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You have chosen to enter the combat labyrinth on planet Altar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down your adversary.  At your disposal are two standard issue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equipped with high yield armor piercing missiles, plasma disru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ensor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ld of Megatron and experience realtime two-player modem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. Megatron uses a combination of ray traced computer graphic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nimation and FM synthesized sound effects to bring to lif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is a two-player game.  It can be played in a single play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ut for best results I recommend using two computers. 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mple -- hunt down your adversary and destroy his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both and your adversary are placed at rand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bat labyrinth.  You don't know where your adversary is hiding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ork with is a 3-D view of the corridor you are standing in,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view of the labyrinth, and a changing sonar blip that can guid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rsary if you interpret it properly.  If you are in a hur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ea radar to search for your adversary. The down side to us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don't always locate the enemy, but the enemy always loc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game, you most win more combat rounds then your adversary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blem is that this is a realtime game.  Both you and you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hoot freely at each other.  Whoever is fastest with thei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ongest nerv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realtime modem game and it requires "serious" computer pow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  I would not recommend playing Megatron on anything les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Mhz computer; a 486/33Mhz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animation results I suggest you have at least 1MB of EMS memor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1MB disk cache install on your computer. Megatron directly supports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 is the best choi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will function on 286 systems, but if you are connected t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using a 386 system, you won't 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adapter card and a matching color monitor.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minimum of 640K RAM to run the game.  Because o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(approximately 1.3MB) you must install it to a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both the mouse and keyboard as inpu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ircumstances you will want to switch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n head-to-head combat you need an open serial port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-modem cable connect to your adversari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Megatron uses futuristic 3-Dimensional and top-down 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and your human or computer adversary.  Sonar blips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your adversary: you must use strategy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and get close enough destroy 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type MEGA at the DOS command prompt, then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ault robot selection screen to appear.  Press ENTER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 a assault robot for you to use.  Once you see a 3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labyrinth corridor on the screen press F5 to start the (single play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ion arrow keys on the numeric keypad to guide your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OME and PGUP to fire your weapons.  The INS key toggles your area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.  Use END and PGDN to transfer energy between your shield and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Use DEL to drop explosive sensor mines in the labyrinth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"Command" mode press F5 again.  The ESC key brings up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cons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cons used to control the game.  They are arranged in tw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tical columns located on the left and right side of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an icon place the mouse cursor over the picture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icons are arr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each of the icons along with the function k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>Copyright Notice and Version Information.  The copyright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versions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 xml:space="preserve">Sound System On/Off.  There are two sound systems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They are FM synthesized sounds and IBM PC sounds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Megatron use FM sounds during the first combat 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witch to IBM PC sounds for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</w:t>
        <w:tab/>
        <w:t>Make New Combat Labyrinth.  If you don't like the labyrint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you can press this key and create a new 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 xml:space="preserve">Modem Control.  Choose the modem port to use.  Choose from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or Answer Modem.  You can use a Null-Modem cabl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COM port and then pres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 xml:space="preserve">Computer Trainer (single player mode) On/Off.  Practic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the computer.  This is great for homing your combat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Exit Game.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control your assault robot is by using the 10-key pa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follows keys are used a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|  UP-ARROW  |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+------------+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-ARROW  |            |  R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+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|  DN-ARROW  |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         |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nstructs your assault robot to perform a specific actio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f the actions along with the key used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- Fire plasma disrupters.  A burst of plasma energy is fir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idor your assault robo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- Move forward.  No mater what direction your assault robot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D view window it attempt to move forward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    - Fire missile.  An armor piercing missile is launch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idor your assault robo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-ARROW - Turn left.  Your assault robot turns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ARROW - Turn right.  Your assault robot turns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- Transfer power from weapons systems to shield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excess power in your weapons systems a portion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hie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ARROW - Move backward.  No mater what direction your assault rob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ing in the 3D view window it attempt to move backwar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    - Transfer power from shield system to weapons syst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excess power in your shield system a portion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weap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- Radar On/Off.  Your short range radar is best used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hot pursuit of your adversary.  If your adversary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dar area you will see him on your 2D display.  The down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using short range radar is that it displays you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-      Drop mine.  An explosive sensor mine is placed at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ocation.  The location of the mine appears as a gre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your 2D view.  If anything attempts to pass over the m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des and the green dot disappears from your 2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in total communication with your adversary.  Onc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tablished between your computers, anything you type (except f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is instantly transmitted to 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laying screen is located the assault robo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  The meter provides useful information about bo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ies assault robots.  The meter is divided into two set of thre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GREEN bars are yours and the bottom RED bars are the advers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ar on the meter shows your shield energy strength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hows your current weapon energy supply.  The third bar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of your assault ro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4-6 show the same information as do bars 1-3 except it i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gets the information it needs to communicate with an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Control Menu (F4).  Once in the menu, use the mou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 - F8) to select COM port, baud rate, and 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2 to select the COM port to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>Cycl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>Cycle COM Po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 ports are: COM1 -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3 - F4 to select the baud rate (speed) the comput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>Cycle Baud R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Cycle Baud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baud rates are: MODEM, 300, 1200, 2400, 96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>Megatron supports CompuServe MTMLOBBY connection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eature, run Megatron and select MODEM as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Then at the bottom of the Modem Control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N command as you would for a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- F6 to Dial or Ans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>Dial Modem.  You will be prompted to enter the 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 xml:space="preserve">Answer Mode.  Sit back and wait for the other player to ca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 through a null-modem cable, choose the prope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settings.  Then select Open at the bottom of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file MODEMS.INI contains the Hayes initialization str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r modem for the game.  Here is a transcrip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version of the this file is supplied with the game (SIMPLE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well with every modem I've tried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s using your modem you may need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another type of modem, or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n-standard serial port settings you can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values in this file to match you system. Use a DOS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s to the mo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ardware signals required to run Megatron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onnection used between computers.  A direct connect us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, (2) TRANSMIT, (3) RECEIVE, and (7) SIGNAL GROUND.  Pins (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ust be 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(8) DATA CARRIER DETECT, and (20) DATA TERMINAL READ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egatron that som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/or modems require.  The signal is pin (4) REQUEST TO SEN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ll function properly without this extra signal; i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Megatron uses pin (20) DATA TERMINAL READY to sign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when to hang-up the phone line and reset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. This DTR monitoring option is switch selec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modems. You should check your modem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making long distance phone calls through Megat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option is improperly set, the phone will not ha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Megatron exits and you will accumulate exces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high - Process dial command and connec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low 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ideo Graphics Array (VGA) installed in your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graphics device along with a matching color monitor. 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EGA or CGA graphic at this time.  If Megatron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does not have a VGA installed, it will detect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f Megatron fails to properly detect your VGA hardwa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 the video hardware check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  <w:tab/>
        <w:tab/>
        <w:t>MEGA  NO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specially useful when playing Megatron on computer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ff-brand video cards that sometimes lack video BIO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PLAYERS:</w:t>
        <w:tab/>
        <w:t xml:space="preserve">Megatron uses full VGA graphics and will not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's equipped with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just how compatible your computer is to the IBM PC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fail some (or all) of the built in software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command line switches you can use to override thes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acces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    - Allows use of COM1 in Modem Control Menu -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- Allows use of COM2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 - Allows use of COM3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 - Allows use of COM4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S    - Do not test the DOS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PU    - Do not test the micro-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DEO  - Do not test for VGA present before star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  <w:tab/>
        <w:t xml:space="preserve"> - Do not allow use of the mo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</w:t>
        <w:tab/>
        <w:t xml:space="preserve"> - Do not detect AdLib/Sound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If you choose to override the build-in hardware tes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so at your own risk.  If you force the game overr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st and you are wrong, you could SERIOUSLY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