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release from Epic Mega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IX by MICHAEL RIE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256-col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640K memory and DOS 3.0 or later, and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und Blaster &amp;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x is an arcade and puzzle experience!  Don't let the ultra smooth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GA graphics and animation fool you into thinking Brix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game,  because your brain will be taunted,  teased,  and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st as your ref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in Brix seems simple:  Eliminate all of the colored bri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ing them.  But the 112 levels in Brix I are also habitated by l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,  boiling acid,  anti-gravity,  teleporters,  and more!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hand-crafted puzzles in this Epic action-puzzler duo to keep you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Brix,  another fine release from the publishers of Ji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,  ZZT,  and Kilo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ichael Riedel, published by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30 + $4 p&amp;h,  and includes Brix I and Brix II Delu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of bonus games.  See ORDER.DOC for ordering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terms listed in the LICENSE.DOC on this disk. 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and requirements for distributing Epic's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ay special attention to our requirements for CD-ROM and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EPIC COLLECTION: We'll send the entire collection of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 to any shareware vendor for only the cost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currently $16.  The shareware collection is also available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ing Epic and Safari's shareware through 1994, newer releases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Express shipping is also available at cost in case you're on a dea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us toll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Epic game are included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described above.  Should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creen shots, we highly recommend using "Screen Thief,"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screen capture program from Nildram Software (on Compuserve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SHARE to download this great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1 (301) 983-9771            Internet: info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1 (301) 299-3841            CompuServe: 74774,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w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Bak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s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44 (0) 1767 260903          Internet: 100265.2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44 (0) 1767 262043          CompuServe: 100265,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teilung RMI (A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ach 10 29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469 K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0130 822495                  Internet: deutschland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:  0130 82288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