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ECRET OF CANNIBAL ISLE for ZZT (see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s ZZT b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crash-landed on Cannibal Island, and much search, bar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nder until you have escaped...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 can be contacted 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Internet: 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     WWW: http://home.earthlink.net/~gjans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214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 may be freely copied and distributed by individu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any fee for the copying 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CANNOT BE DISTRIBUTED. It is a special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version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vailability, Mailing List information, and info 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team of develop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