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NDERGROUND BUGTOWN OF ZZT (PUBLIC DOMAIN)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Underground Bugtown to find the three golden keys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palace and reap your well-deserved a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