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verns and Zap Attack (NOT to be distribu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ird installment of the Gorn Trilogy has been put o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atus. If it is ever released, it will probably be as a MegaZeu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