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IMPORTANT NO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ring testing, I found that the Load Game option would cause the gam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k up.  Please to not try to load and save your gam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vin W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tS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ing Panzer Gener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rst make sure you have 3 MB of hard disk space. Make a directory, (PG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n copy all the files to that directory. From the pg directory typ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J X -R -Y -V PGD.* &lt;enter&gt;. When the files have uncompressed, type START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have a VESA driver. If you don't have a VESA driver, type VSTAR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nzer General is in a preliminary state and significant changes may occur.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