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 My GOD!  It's the demo vers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AND THEFT 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DMA Design Ltd 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's in the Demo</w:t>
      </w:r>
    </w:p>
    <w:p>
      <w:pPr>
        <w:pStyle w:val="Normal"/>
        <w:rPr/>
      </w:pPr>
      <w:r>
        <w:rPr/>
        <w:t>One whole City.  Liberty City.  Over 2000km of roads to play in.  Four missions .  Hundreds of cars and millions of inhabitants.  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...</w:t>
      </w:r>
    </w:p>
    <w:p>
      <w:pPr>
        <w:pStyle w:val="Normal"/>
        <w:rPr/>
      </w:pPr>
      <w:r>
        <w:rPr/>
        <w:t>You're limited to about 6 minutes of game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different versions of the GTA demo.  An 8 BIT COLOUR version.  A 24 BIT COLOUR version and a version with both of these.  If you’ve taken this demo from a magazine cover disk, you will probably have both versions.  If you have downloaded this demo from the Internet - you will have chosen either the 8 or 24 bi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ystem Requirements</w:t>
      </w:r>
    </w:p>
    <w:p>
      <w:pPr>
        <w:pStyle w:val="Normal"/>
        <w:rPr/>
      </w:pPr>
      <w:r>
        <w:rPr>
          <w:b/>
          <w:bCs/>
        </w:rPr>
        <w:t xml:space="preserve">Minimum Spec : </w:t>
      </w:r>
      <w:r>
        <w:rPr/>
        <w:t>486 DX4 / 100 MHz processor + 16 Mb of RAM + 512Kb VESA compatible SVGA graphics c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commended System :</w:t>
      </w:r>
      <w:r>
        <w:rPr/>
        <w:t xml:space="preserve"> 100MHz Pentium processor + 16Mb of RAM + 2Mb VESA compatible SVGA graphics c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stallation</w:t>
      </w:r>
    </w:p>
    <w:p>
      <w:pPr>
        <w:pStyle w:val="Normal"/>
        <w:rPr/>
      </w:pPr>
      <w:r>
        <w:rPr/>
        <w:t>Run GTA.bat from the CD-ROM.  There are two music files included with the demo.  If you would like these to play during the game, leave the CD-ROM in the drive when you run G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unning the game</w:t>
      </w:r>
    </w:p>
    <w:p>
      <w:pPr>
        <w:pStyle w:val="Normal"/>
        <w:rPr/>
      </w:pPr>
      <w:r>
        <w:rPr/>
        <w:t>Type GTA from DO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TA will automatically run the UniVBE and Miles utilities to configure your graphics and sound ca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Keys</w:t>
      </w:r>
    </w:p>
    <w:p>
      <w:pPr>
        <w:pStyle w:val="Normal"/>
        <w:rPr/>
      </w:pPr>
      <w:r>
        <w:rPr/>
        <w:t>There are two key configurations you can choose from Default and Classi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ACTION</w:t>
        <w:tab/>
        <w:t>DEFAULT</w:t>
        <w:tab/>
        <w:t>CLASSIC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Turn Left</w:t>
        <w:tab/>
        <w:t>Cursor Left</w:t>
        <w:tab/>
        <w:t>Z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Turn Right</w:t>
        <w:tab/>
        <w:t>Cursor Right</w:t>
        <w:tab/>
        <w:t>X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Forwards</w:t>
        <w:tab/>
        <w:t>Cursor Up</w:t>
        <w:tab/>
        <w:t>U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Backwards</w:t>
        <w:tab/>
        <w:t>Cursor Down</w:t>
        <w:tab/>
        <w:t>I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Brake/Jump</w:t>
        <w:tab/>
        <w:t>Space</w:t>
        <w:tab/>
        <w:t>P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Enter/Exit Vehicle</w:t>
        <w:tab/>
        <w:t>Enter</w:t>
        <w:tab/>
        <w:t>W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Attack</w:t>
        <w:tab/>
        <w:t>Ctrl</w:t>
        <w:tab/>
        <w:t>9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Next Weapon</w:t>
        <w:tab/>
        <w:t>X</w:t>
        <w:tab/>
        <w:t>Tab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Previous Weapon</w:t>
        <w:tab/>
        <w:t>Z</w:t>
        <w:tab/>
        <w:t>Left Shift</w:t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/>
      </w:pPr>
      <w:r>
        <w:rPr/>
        <w:t>Horn</w:t>
        <w:tab/>
        <w:t>Tab</w:t>
        <w:tab/>
        <w:t>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Function Keys </w:t>
      </w:r>
    </w:p>
    <w:p>
      <w:pPr>
        <w:pStyle w:val="Normal"/>
        <w:rPr/>
      </w:pPr>
      <w:r>
        <w:rPr/>
        <w:t>F1, F2,</w:t>
      </w:r>
    </w:p>
    <w:p>
      <w:pPr>
        <w:pStyle w:val="Normal"/>
        <w:rPr/>
      </w:pPr>
      <w:r>
        <w:rPr/>
        <w:t>F3, F4</w:t>
        <w:tab/>
        <w:tab/>
        <w:t xml:space="preserve">:  F1 - F3 keys are used in multi-player games to send    </w:t>
      </w:r>
    </w:p>
    <w:p>
      <w:pPr>
        <w:pStyle w:val="Normal"/>
        <w:ind w:left="1560" w:hanging="0"/>
        <w:rPr/>
      </w:pPr>
      <w:r>
        <w:rPr/>
        <w:t xml:space="preserve"> </w:t>
      </w:r>
      <w:r>
        <w:rPr/>
        <w:t>messages to your opponents.  F4 Sends a message to all players.</w:t>
      </w:r>
    </w:p>
    <w:p>
      <w:pPr>
        <w:pStyle w:val="Normal"/>
        <w:rPr/>
      </w:pPr>
      <w:r>
        <w:rPr/>
        <w:t>F5</w:t>
        <w:tab/>
        <w:tab/>
        <w:t>:  Retune your car radio.</w:t>
      </w:r>
    </w:p>
    <w:p>
      <w:pPr>
        <w:pStyle w:val="Normal"/>
        <w:rPr/>
      </w:pPr>
      <w:r>
        <w:rPr/>
        <w:t>F6</w:t>
        <w:tab/>
        <w:tab/>
        <w:t>:  Pause Game</w:t>
      </w:r>
    </w:p>
    <w:p>
      <w:pPr>
        <w:pStyle w:val="Normal"/>
        <w:rPr/>
      </w:pPr>
      <w:r>
        <w:rPr/>
        <w:t>F7</w:t>
        <w:tab/>
        <w:tab/>
        <w:t>:  Repeat Last Pager Message</w:t>
      </w:r>
    </w:p>
    <w:p>
      <w:pPr>
        <w:pStyle w:val="Normal"/>
        <w:rPr/>
      </w:pPr>
      <w:r>
        <w:rPr/>
        <w:t>F9</w:t>
        <w:tab/>
        <w:tab/>
        <w:t>:  Display Area Name.</w:t>
      </w:r>
    </w:p>
    <w:p>
      <w:pPr>
        <w:pStyle w:val="Normal"/>
        <w:rPr/>
      </w:pPr>
      <w:r>
        <w:rPr/>
        <w:t>F10</w:t>
        <w:tab/>
        <w:tab/>
        <w:t>:  Repeat last message received.</w:t>
      </w:r>
    </w:p>
    <w:p>
      <w:pPr>
        <w:pStyle w:val="Normal"/>
        <w:rPr/>
      </w:pPr>
      <w:r>
        <w:rPr/>
        <w:t>ESC</w:t>
        <w:tab/>
        <w:tab/>
        <w:t>:  Quit Game</w:t>
      </w:r>
    </w:p>
    <w:p>
      <w:pPr>
        <w:pStyle w:val="Normal"/>
        <w:rPr/>
      </w:pPr>
      <w:r>
        <w:rPr/>
        <w:t>F11</w:t>
        <w:tab/>
        <w:tab/>
        <w:t xml:space="preserve">:  Screen Mode.  This key allows you to choose the screen mode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most suitable for  your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laying the game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You start out alone and unloved on the grim streets of Liberty City.  You work for a fat, sweaty mobster called Bubby.  He will contact you at one of the payphones within the city with details of a job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To find the payphones, follow the yellow arrow.  Once you’ve been given a mission, the arrow will direct you towards your next goal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To answer a payphone, walk over it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When you complete a mission, your bonus multiplier will be incremented.  The more missions you complete, the higher you score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The crates scattered around the city contain power ups.  To pick up a power up, destroy the crate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If you commit a crime, it will be reported to the Police.  The more crimes you commit, the more your Police wanted level will go up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- Explore.  The hundreds of hidden areas and secret power ups to find around the city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 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at’s in the full game that I haven’t seen ye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ver 2000km of Roads, Freeways, Alleyways and Dead Ends in 3 immense cit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20 Different car types in each city - each modelled to reflect real handling and spe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Intelligently controlled Police, Fire and Ambulance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1 - 4 player games over Network, Modem and Serial link (Win 95 version allows Internet play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Bl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orking Public Trans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Nice parks and other places to stop for a quick bite to e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Police forces ranging in aggression from complacent to homicidal lunatics with guns (so it’s real then…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Hospitals, Banks, Strip Clubs, Military Bases and Harbou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ver 60 minutes of  NEW music featuring from some of today’s hottest new acts.  Featuring Techno, Dance, Funk, Hip-Hop, Industrial, Heavy Metal AAAAND America’s favourite - Country &amp; Wester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More Bl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Nasti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ver 200 different missions featuring : Grand Theft Auto, Drug Smuggling, Kidnapping, Slaughter, Double Parking, Under-age smoking, Murder, Hijacking and Setting fire to monks (no, reall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More horrible, horrible weapons than you could shake the wet end of a severed arm 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h, yes and full 24-Bit colour running in real-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Blood, Blood, Sticky Clotted Blood, Runny Blood and Gu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Nuns with Guitars (Weather permittin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MA - Protecting you from mediocrity - because we love ya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rand Theft Auto by DMA Design Ltd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eleased : November 15</w:t>
      </w:r>
      <w:r>
        <w:rPr>
          <w:vertAlign w:val="superscript"/>
        </w:rPr>
        <w:t>th</w:t>
      </w:r>
      <w:r>
        <w:rPr/>
        <w:t xml:space="preserve"> 1997 for PC &amp; Playstation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isgusts Governments, Policemen and Parent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f you don’t buy it - you’re a girl or a farm anim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08:41:00Z</dcterms:created>
  <dc:creator>Mark Lanthier</dc:creator>
  <dc:description/>
  <dc:language>en-US</dc:language>
  <cp:lastModifiedBy>Mark Lanthier</cp:lastModifiedBy>
  <dcterms:modified xsi:type="dcterms:W3CDTF">1997-08-21T08:41:00Z</dcterms:modified>
  <cp:revision>2</cp:revision>
  <dc:subject/>
  <dc:title>Oh My GOD</dc:title>
</cp:coreProperties>
</file>