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lunedì 16 febbraio 1998 in parallel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71</w:t>
      </w:r>
      <w:r>
        <w:rPr>
          <w:rFonts w:eastAsia="Symbol" w:cs="Symbol" w:ascii="Symbol" w:hAnsi="Symbol"/>
          <w:b/>
          <w:bCs/>
          <w:i/>
          <w:iCs/>
          <w:color w:val="808080"/>
          <w:sz w:val="36"/>
          <w:szCs w:val="36"/>
          <w:lang w:val="it-IT"/>
        </w:rPr>
        <w:t>®</w:t>
      </w:r>
      <w:r>
        <w:rPr>
          <w:rFonts w:eastAsia="Times New Roman" w:cs="Times New Roman" w:ascii="Times New Roman" w:hAnsi="Times New Roman"/>
          <w:b/>
          <w:bCs/>
          <w:i/>
          <w:iCs/>
          <w:color w:val="808080"/>
          <w:sz w:val="36"/>
          <w:szCs w:val="36"/>
          <w:lang w:val="it-IT"/>
        </w:rPr>
        <w:t xml:space="preserve">72 </w:t>
      </w:r>
      <w:r>
        <w:rPr>
          <w:rFonts w:eastAsia="Times New Roman" w:cs="Times New Roman" w:ascii="Times New Roman" w:hAnsi="Times New Roman"/>
          <w:b/>
          <w:bCs/>
          <w:i/>
          <w:iCs/>
          <w:color w:val="800080"/>
          <w:sz w:val="32"/>
          <w:szCs w:val="32"/>
          <w:lang w:val="it-IT"/>
        </w:rPr>
        <w:t>+</w:t>
      </w:r>
      <w:r>
        <w:rPr>
          <w:rFonts w:eastAsia="Times New Roman" w:cs="Times New Roman" w:ascii="Times New Roman" w:hAnsi="Times New Roman"/>
          <w:b/>
          <w:bCs/>
          <w:i/>
          <w:iCs/>
          <w:color w:val="800080"/>
          <w:sz w:val="36"/>
          <w:szCs w:val="36"/>
          <w:lang w:val="it-IT"/>
        </w:rPr>
        <w:t xml:space="preserve"> editor</w:t>
      </w:r>
    </w:p>
    <w:p>
      <w:pPr>
        <w:pStyle w:val="Normal"/>
        <w:jc w:val="center"/>
        <w:rPr>
          <w:rFonts w:ascii="Arial" w:hAnsi="Arial" w:eastAsia="Arial" w:cs="Arial"/>
          <w:color w:val="808000"/>
          <w:lang w:val="it-IT"/>
        </w:rPr>
      </w:pPr>
      <w:r>
        <w:rPr>
          <w:rFonts w:eastAsia="Arial" w:cs="Arial" w:ascii="Arial" w:hAnsi="Arial"/>
          <w:color w:val="808000"/>
          <w:lang w:val="it-IT"/>
        </w:rPr>
        <w:t>©1998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rFonts w:ascii="Caligula" w:hAnsi="Caligula" w:eastAsia="Caligula" w:cs="Caligula"/>
          <w:color w:val="808000"/>
          <w:sz w:val="72"/>
          <w:szCs w:val="72"/>
          <w:lang w:val="it-IT"/>
        </w:rPr>
      </w:pPr>
      <w:r>
        <w:drawing>
          <wp:anchor behindDoc="0" distT="0" distB="0" distL="89535" distR="89535" simplePos="0" locked="0" layoutInCell="0" allowOverlap="1" relativeHeight="2">
            <wp:simplePos x="0" y="0"/>
            <wp:positionH relativeFrom="page">
              <wp:posOffset>6769100</wp:posOffset>
            </wp:positionH>
            <wp:positionV relativeFrom="paragraph">
              <wp:posOffset>59055</wp:posOffset>
            </wp:positionV>
            <wp:extent cx="609600" cy="6096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 cy="609600"/>
                    </a:xfrm>
                    <a:prstGeom prst="rect">
                      <a:avLst/>
                    </a:prstGeom>
                  </pic:spPr>
                </pic:pic>
              </a:graphicData>
            </a:graphic>
          </wp:anchor>
        </w:drawing>
      </w:r>
      <w:r>
        <w:rPr>
          <w:rFonts w:eastAsia="Caligula" w:cs="Caligula" w:ascii="Caligula" w:hAnsi="Caligula"/>
          <w:color w:val="808000"/>
          <w:sz w:val="72"/>
          <w:szCs w:val="72"/>
          <w:lang w:val="it-IT"/>
        </w:rPr>
        <w:t>The Klonation &amp; Emphasis</w:t>
      </w:r>
    </w:p>
    <w:p>
      <w:pPr>
        <w:pStyle w:val="Normal"/>
        <w:jc w:val="center"/>
        <w:rPr>
          <w:rFonts w:ascii="Caligula" w:hAnsi="Caligula" w:eastAsia="Caligula" w:cs="Caligula"/>
          <w:color w:val="C0C0C0"/>
          <w:sz w:val="40"/>
          <w:szCs w:val="40"/>
          <w:lang w:val="it-IT"/>
        </w:rPr>
      </w:pPr>
      <w:r>
        <w:rPr>
          <w:rFonts w:eastAsia="Caligula" w:cs="Caligula" w:ascii="Caligula" w:hAnsi="Caligula"/>
          <w:color w:val="C0C0C0"/>
          <w:sz w:val="40"/>
          <w:szCs w:val="40"/>
          <w:lang w:val="it-IT"/>
        </w:rPr>
        <w:t>without errors !</w:t>
      </w:r>
    </w:p>
    <w:p>
      <w:pPr>
        <w:pStyle w:val="Normal"/>
        <w:rPr>
          <w:rFonts w:ascii="Arial" w:hAnsi="Arial" w:eastAsia="Arial" w:cs="Arial"/>
          <w:color w:val="C0C0C0"/>
          <w:sz w:val="40"/>
          <w:szCs w:val="40"/>
          <w:lang w:val="it-IT"/>
        </w:rPr>
      </w:pPr>
      <w:r>
        <w:rPr>
          <w:rFonts w:eastAsia="Arial" w:cs="Arial" w:ascii="Arial" w:hAnsi="Arial"/>
          <w:color w:val="C0C0C0"/>
          <w:sz w:val="40"/>
          <w:szCs w:val="40"/>
          <w:lang w:val="it-IT"/>
        </w:rPr>
      </w:r>
    </w:p>
    <w:p>
      <w:pPr>
        <w:pStyle w:val="Normal"/>
        <w:jc w:val="center"/>
        <w:rPr>
          <w:rFonts w:ascii="Arial" w:hAnsi="Arial" w:eastAsia="Arial" w:cs="Arial"/>
          <w:b/>
          <w:b/>
          <w:bCs/>
          <w:lang w:val="it-IT"/>
        </w:rPr>
      </w:pPr>
      <w:r>
        <w:rPr>
          <w:rFonts w:eastAsia="Arial" w:cs="Arial" w:ascii="Arial" w:hAnsi="Arial"/>
          <w:b/>
          <w:bCs/>
          <w:lang w:val="it-IT"/>
        </w:rPr>
        <w:t>Dopo la scoperta del più grave problema di KAOS, la rinascita del nuovo KAOS,</w:t>
      </w:r>
    </w:p>
    <w:p>
      <w:pPr>
        <w:pStyle w:val="Normal"/>
        <w:jc w:val="center"/>
        <w:rPr>
          <w:rFonts w:ascii="Arial" w:hAnsi="Arial" w:eastAsia="Arial" w:cs="Arial"/>
          <w:b/>
          <w:b/>
          <w:bCs/>
          <w:lang w:val="it-IT"/>
        </w:rPr>
      </w:pPr>
      <w:r>
        <w:rPr>
          <w:rFonts w:eastAsia="Arial" w:cs="Arial" w:ascii="Arial" w:hAnsi="Arial"/>
          <w:b/>
          <w:bCs/>
          <w:lang w:val="it-IT"/>
        </w:rPr>
        <w:t xml:space="preserve">l’innalzamento ai gradi massimi e la conquista del Marchio.  </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8080"/>
          <w:lang w:val="it-IT"/>
        </w:rPr>
      </w:pPr>
      <w:r>
        <w:rPr>
          <w:rFonts w:eastAsia="Arial" w:cs="Arial" w:ascii="Arial" w:hAnsi="Arial"/>
          <w:color w:val="808080"/>
          <w:lang w:val="it-IT"/>
        </w:rPr>
        <w:t>annullato</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numPr>
          <w:ilvl w:val="0"/>
          <w:numId w:val="0"/>
        </w:numPr>
        <w:ind w:hanging="0"/>
        <w:rPr>
          <w:rFonts w:ascii="Arial" w:hAnsi="Arial" w:eastAsia="Arial" w:cs="Arial"/>
          <w:color w:val="808000"/>
          <w:lang w:val="it-IT"/>
        </w:rPr>
      </w:pPr>
      <w:r>
        <w:rPr>
          <w:rFonts w:eastAsia="Arial" w:cs="Arial" w:ascii="Arial" w:hAnsi="Arial"/>
          <w:color w:val="808000"/>
          <w:lang w:val="it-IT"/>
        </w:rPr>
      </w:r>
    </w:p>
    <w:p>
      <w:pPr>
        <w:pStyle w:val="Normal"/>
        <w:numPr>
          <w:ilvl w:val="0"/>
          <w:numId w:val="0"/>
        </w:numPr>
        <w:ind w:hanging="0"/>
        <w:rPr>
          <w:rFonts w:ascii="Times New Roman" w:hAnsi="Times New Roman" w:eastAsia="Times New Roman" w:cs="Times New Roman"/>
          <w:lang w:val="it-IT"/>
        </w:rPr>
      </w:pPr>
      <w:r>
        <w:rPr>
          <w:rFonts w:eastAsia="Times New Roman" w:cs="Times New Roman" w:ascii="Times New Roman" w:hAnsi="Times New Roman"/>
          <w:lang w:val="it-IT"/>
        </w:rPr>
        <w:t>INDICE</w:t>
      </w:r>
    </w:p>
    <w:p>
      <w:pPr>
        <w:pStyle w:val="Normal"/>
        <w:numPr>
          <w:ilvl w:val="0"/>
          <w:numId w:val="1"/>
        </w:numPr>
        <w:tabs>
          <w:tab w:val="clear" w:pos="720"/>
          <w:tab w:val="left" w:pos="0" w:leader="none"/>
        </w:tabs>
        <w:ind w:left="283" w:hanging="283"/>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Novità della versione 72.</w:t>
      </w:r>
    </w:p>
    <w:p>
      <w:pPr>
        <w:pStyle w:val="Normal"/>
        <w:numPr>
          <w:ilvl w:val="0"/>
          <w:numId w:val="1"/>
        </w:numPr>
        <w:tabs>
          <w:tab w:val="clear" w:pos="720"/>
          <w:tab w:val="left" w:pos="0" w:leader="none"/>
        </w:tabs>
        <w:ind w:left="283" w:hanging="283"/>
        <w:rPr>
          <w:rFonts w:ascii="Times New Roman" w:hAnsi="Times New Roman" w:eastAsia="Times New Roman" w:cs="Times New Roman"/>
          <w:color w:val="800080"/>
          <w:lang w:val="it-IT"/>
        </w:rPr>
      </w:pPr>
      <w:r>
        <w:rPr>
          <w:rFonts w:eastAsia="Times New Roman" w:cs="Times New Roman" w:ascii="Times New Roman" w:hAnsi="Times New Roman"/>
          <w:b/>
          <w:bCs/>
          <w:color w:val="800080"/>
          <w:sz w:val="32"/>
          <w:szCs w:val="32"/>
          <w:lang w:val="it-IT"/>
        </w:rPr>
        <w:t>100% errors free !!!</w:t>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iù grave problema di KAOS: una quisquiglia.</w:t>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roblema della divisione per zero: ovvio.</w:t>
      </w:r>
    </w:p>
    <w:p>
      <w:pPr>
        <w:pStyle w:val="Normal"/>
        <w:numPr>
          <w:ilvl w:val="0"/>
          <w:numId w:val="1"/>
        </w:numPr>
        <w:tabs>
          <w:tab w:val="clear" w:pos="720"/>
          <w:tab w:val="left" w:pos="0" w:leader="none"/>
        </w:tabs>
        <w:ind w:left="283" w:hanging="283"/>
        <w:rPr>
          <w:rFonts w:ascii="Times New Roman" w:hAnsi="Times New Roman" w:eastAsia="Times New Roman" w:cs="Times New Roman"/>
          <w:sz w:val="22"/>
          <w:szCs w:val="22"/>
          <w:lang w:val="it-IT"/>
        </w:rPr>
      </w:pPr>
      <w:r>
        <w:rPr>
          <w:rFonts w:eastAsia="Times New Roman" w:cs="Times New Roman" w:ascii="Times New Roman" w:hAnsi="Times New Roman"/>
          <w:b/>
          <w:bCs/>
          <w:sz w:val="24"/>
          <w:szCs w:val="24"/>
          <w:lang w:val="it-IT"/>
        </w:rPr>
        <w:t>l'Editor ?</w:t>
      </w:r>
    </w:p>
    <w:p>
      <w:pPr>
        <w:pStyle w:val="Normal"/>
        <w:numPr>
          <w:ilvl w:val="0"/>
          <w:numId w:val="1"/>
        </w:numPr>
        <w:tabs>
          <w:tab w:val="clear" w:pos="720"/>
          <w:tab w:val="left" w:pos="0" w:leader="none"/>
        </w:tabs>
        <w:ind w:left="0" w:hanging="0"/>
        <w:rPr>
          <w:rFonts w:ascii="Times New Roman" w:hAnsi="Times New Roman" w:eastAsia="Times New Roman" w:cs="Times New Roman"/>
          <w:color w:val="800080"/>
          <w:lang w:val="it-IT"/>
        </w:rPr>
      </w:pPr>
      <w:r>
        <w:rPr>
          <w:rFonts w:eastAsia="Times New Roman" w:cs="Times New Roman" w:ascii="Times New Roman" w:hAnsi="Times New Roman"/>
          <w:b/>
          <w:bCs/>
          <w:color w:val="800080"/>
          <w:sz w:val="24"/>
          <w:szCs w:val="24"/>
          <w:lang w:val="it-IT"/>
        </w:rPr>
        <w:t>Cosa manca ?</w:t>
      </w:r>
    </w:p>
    <w:p>
      <w:pPr>
        <w:pStyle w:val="Normal"/>
        <w:rPr>
          <w:rFonts w:ascii="Times New Roman" w:hAnsi="Times New Roman" w:eastAsia="Times New Roman" w:cs="Times New Roman"/>
          <w:color w:val="800080"/>
          <w:lang w:val="it-IT"/>
        </w:rPr>
      </w:pPr>
      <w:r>
        <w:rPr>
          <w:rFonts w:eastAsia="Times New Roman" w:cs="Times New Roman" w:ascii="Times New Roman" w:hAnsi="Times New Roman"/>
          <w:color w:val="800080"/>
          <w:lang w:val="it-IT"/>
        </w:rPr>
      </w:r>
    </w:p>
    <w:p>
      <w:pPr>
        <w:pStyle w:val="Normal"/>
        <w:rPr>
          <w:rFonts w:ascii="Times New Roman" w:hAnsi="Times New Roman" w:eastAsia="Times New Roman" w:cs="Times New Roman"/>
          <w:color w:val="800080"/>
          <w:lang w:val="it-IT"/>
        </w:rPr>
      </w:pPr>
      <w:r>
        <w:rPr>
          <w:rFonts w:eastAsia="Times New Roman" w:cs="Times New Roman" w:ascii="Times New Roman" w:hAnsi="Times New Roman"/>
          <w:color w:val="800080"/>
          <w:lang w:val="it-IT"/>
        </w:rPr>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Novità della versione 72.</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Nella nuova versione sono state apportate le seguenti modifiche:</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i i problemi di sincronizzazione Save/Playback (non completamente, a parte quelli irrimediabili);</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o il problema di disegno dei numeri on-screen (siamo sicuri ?);</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o l’errore di collisione in memoria;</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o l’errore di “division by zero” nella routine di fuoco 3D (accadeva in casi veramente rarissimi... è stato difficile);</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nserito il menù per la modifica diretta dei tasti (funziona anche sulla partita in corso);</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modificato il comportamento dei mostri (adesso sono leggermente più cattivi e veloci);</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modificate le routine di gestione della tastiera per il riconoscimento dei codici estesi (adesso si distinguono i tasti di destra da quelli di sinistra e non ci sono più limitazioni per l’uso dei due SHIFT);</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riorganizzato il codice per far occupare meno spazio;</w:t>
      </w:r>
    </w:p>
    <w:p>
      <w:pPr>
        <w:pStyle w:val="Normal"/>
        <w:numPr>
          <w:ilvl w:val="0"/>
          <w:numId w:val="2"/>
        </w:numPr>
        <w:tabs>
          <w:tab w:val="clear" w:pos="720"/>
          <w:tab w:val="left" w:pos="0" w:leader="none"/>
        </w:tabs>
        <w:ind w:left="0" w:hanging="0"/>
        <w:rPr>
          <w:rFonts w:ascii="Times New Roman" w:hAnsi="Times New Roman" w:eastAsia="Times New Roman" w:cs="Times New Roman"/>
          <w:lang w:val="it-IT"/>
        </w:rPr>
      </w:pPr>
      <w:r>
        <w:rPr>
          <w:rFonts w:eastAsia="Times New Roman" w:cs="Times New Roman" w:ascii="Times New Roman" w:hAnsi="Times New Roman"/>
          <w:lang w:val="it-IT"/>
        </w:rPr>
        <w:t>corretto un bug di doppia inizializzazione del DMA nel 3DSoundManager (adesso è sicuro che non ci saranno discontinuità di suono [tranne quando si è in fase di caricamento e il sistema degrada...]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b/>
          <w:b/>
          <w:bCs/>
          <w:color w:val="800080"/>
          <w:sz w:val="48"/>
          <w:szCs w:val="48"/>
          <w:lang w:val="it-IT"/>
        </w:rPr>
      </w:pPr>
      <w:r>
        <w:rPr>
          <w:rFonts w:eastAsia="Times New Roman" w:cs="Times New Roman" w:ascii="Times New Roman" w:hAnsi="Times New Roman"/>
          <w:b/>
          <w:bCs/>
          <w:color w:val="800080"/>
          <w:sz w:val="48"/>
          <w:szCs w:val="48"/>
          <w:lang w:val="it-IT"/>
        </w:rPr>
        <w:t>100% errors free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e reached the 100% errors free final product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 we’ve to do is the extension to the final version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Years over years of testing, melting, spotting, fishing, trainging, splitting, shifting, reading, jpegging, writing, fulling &amp; bouncing has permitted the global unbugging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 more crash-bugs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 more nothing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e’re at the end of the project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e’re at the 100% errors free final status, granted by NicoSoft’s Test ’98.</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ore of 50 hours of complete testing and 10 hours of intensive zone-level testing.</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 for the best.</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osso affermare con una certezza del 99,999% che questa versione non ha errori da crash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b/>
          <w:b/>
          <w:bCs/>
          <w:color w:val="FF0000"/>
          <w:sz w:val="24"/>
          <w:szCs w:val="24"/>
          <w:lang w:val="it-IT"/>
        </w:rPr>
      </w:pPr>
      <w:r>
        <w:rPr>
          <w:rFonts w:eastAsia="Times New Roman" w:cs="Times New Roman" w:ascii="Times New Roman" w:hAnsi="Times New Roman"/>
          <w:b/>
          <w:bCs/>
          <w:color w:val="FF0000"/>
          <w:sz w:val="24"/>
          <w:szCs w:val="24"/>
          <w:lang w:val="it-IT"/>
        </w:rPr>
        <w:t>ATTENZION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Ci deve essere qualche problema con le texture dei pavimenti (con sangue); ho l'impressione che NON siano centrate: quando una texture cambia, sembra come se traslasse da una part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Ogni texture deve essere posizionata PRECISAMENTE alle coordinate 0-64-128-192-ecc. sia in verticale che in orizzontal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iù grave problema di KAOS: una quisquigli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Oggi 16 febbraio 1998 nasce una nuova versione del Kaos perché è stato risolto il problema principal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L PROBLEM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urante una sessione di salvataggio di circa 5 minuti il gioco ha funzionato perfettamente, ma con il passare del tempo mi sono accorto che nel 60% dei casi quella registrazione non veniva riprodotta fino alla fine per un problema di sovrapposizione di dati in memoria che sfociava in un errore di “recall() - ID out of range” uno degli errori più inconsueti che possono essere incontrat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ANALIS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Ovviamente un problema di recall non è determinabile direttamente dal programma, perché presuppone una modifica non volontaria di una qualsiasi area dati nel programma (UNA QUALSIASI AREA DATI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all’analisi delle chiamate alla funzione recall() sono giunto alla conclusione che il richiamo fasullo era quello di un suono (anche perché prima di esplodere, il gioco suonava male).  Quindi era fatta, era solo necessario scoprire chi era stato l’artefice della “collisione” dei dati in grado di distruggere la tabella dei suon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Tutti gli indizi portavano al MemoryManager, cioè l’unico in grado di spostare grandi quantità di memoria senza nessun possibile controllo.  Purtroppo è umanamente impossibile controllare l’operato del MemoryManager e quindi le ricerche si sono bloccate... per molto temp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A RICERC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Pochi giorni fa ho scritto una serie di funzioni di debugging automatico all’interno del MemoryManager e l’ho usate in collaborazione con una funzione check_collision() presente nel SoundManager.  La cosa sembrava funzionare, nel senso che la check_collision() riusciva a determinare (a grandi linee) il punto in cui si verificava l’errore di collisione dati, ma il risultato non era leggibile preché i dati di output della funzione di controllo stessa erano stati “corrotti”. Praticamente si era in presenza di un errore a propagazione e bisognava procedere all’indietro per determinarne la causa scatenante.  Dal tabulato fornito dal MemoryManager sarebbe dovuto scaturire (!) l’istante di gioco in cui si verificava un possibile spostamento sospetto di dati e un conseguente malfunzionamento globale ad esso successiv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Con grande sorpresa mi sono accorto che il MemoryManager non riscontrava nessuna irregolarità negli istanti precedenti il grande botto, perciò ho cominciato a convincermi del fatto che poteva non essere il MemoryManager (tra l’altro già pesantemente controllato nelle precedenti versioni e mai più modificato) a scatenare il putiferio del Kaos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Cominciai a suddividere il programma in zone controllate da una routine di check_collision() sempre più furba e che fosse in grado di riportare esattamente la zona d’errore; procedendo per approssimazioni successive e confidando molto sulla fortuna capitatami, e cioè sul fatto che in fase di Playback il gioco si bloccava sempre con lo stesso messaggio d’errore del check_collision(), riuscii a trovare un hot-point.</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fine la sorpresa: il casino veniva da un Actor.  La sorpresa stava nel fatto che gli Actors sono gli unici oggetti che si muovono nel gioco e che sono visibili, ma non sono loro a disegnare se stessi, e quindi il problema non era nemmeno dovuto al 3D-Engine, che era l’unico rimasto in grado di occuparsi di spostamento di dati in memori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l problema doveva quindi essere creato da un errore di memorizzazione (diretta) in un array; un semplice array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l primo Actor di cui ho sospettato è stato il Player (è praticamente l’oggetto più grande tra tutti gli Actors) e infatti il problema veniva direttamente da una delle parti modificate più di recente, dalla chiamata al Play3DSound(), ovvero di nuovo dal SoundManager !!!  Praticamente avevo capito che il problema si verificava nel SoundManager, ma non ho controllato le due funzioni più innoque di tutto il file: le PlaySound()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A SOLUZION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Raggiunta la funzione, il problema è stato sgamato quasi subito, ma tutto questo è stato un grande colpo di fortuna, perché l’unico modo per ottenere quel poblema era di saturare il buffer dei suoni e richiedere un suono che non fosse un OVERSOUND: un caso più unico che raro, dato che l’unico NON-OVERSOUND è il passo del Player !!!</w:t>
      </w:r>
    </w:p>
    <w:p>
      <w:pPr>
        <w:pStyle w:val="Normal"/>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roblema della divisione per zero: ovvi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Questo problema si è verificato quasi subito, dopo l’introduzione della routine di fuoco 3D.  Era facile immaginare che in quella routine potese celarsi una divisione ai limiti della precisione (32 bit), ma la difficoltà di controllo su quella routine la rendeva praticamente inattaccabile, e con essa anche l’error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opo la scoperta dell’errore di collisione in memoria (che tra l’altro è un errore molto più semplice di questo) ho voluto provare ad eliminare quello che era l’ultimo baluardo per la conquista della perfezione assoluta (...tropp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Tutto ciò che c’era nella parte iniziale della routine era un insieme di calcoli utilizzati esclusivamente per velocizzare la routine di sparo e con poche utilità pratiche e visive; non c’è bisogno di dire che l’errore era proprio qui, dove non si poteva avere nessun riscontro visivo della falla.  Si tratta fondamentalmente di una divisione per la tangente di un angolo non nullo compreso tra -30 e +30 gradi circa: l’angolo era sì non nullo, ma era comunque troppo piccolo per permettere alla tangente di non mandare in overflow il risultato della divisione...</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lang w:val="it-IT"/>
        </w:rPr>
        <w:t>Tengo a precisare che di solito non cado in errori così stupidi ma devo ammettere che, pur avendo intuito da subito l’entità del problema, non riesco ancora adesso a capire la causa “vera” di una tale risposta da parte del processore ad operazioni comunque fattibili.  In realtà dovrei prendermela con il compilatore...</w:t>
      </w:r>
    </w:p>
    <w:p>
      <w:pPr>
        <w:pStyle w:val="Normal"/>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rPr>
          <w:rFonts w:ascii="Times New Roman" w:hAnsi="Times New Roman" w:eastAsia="Times New Roman" w:cs="Times New Roman"/>
          <w:sz w:val="22"/>
          <w:szCs w:val="22"/>
          <w:lang w:val="it-IT"/>
        </w:rPr>
      </w:pPr>
      <w:r>
        <w:rPr>
          <w:rFonts w:eastAsia="Times New Roman" w:cs="Times New Roman" w:ascii="Times New Roman" w:hAnsi="Times New Roman"/>
          <w:b/>
          <w:bCs/>
          <w:sz w:val="24"/>
          <w:szCs w:val="24"/>
          <w:lang w:val="it-IT"/>
        </w:rPr>
        <w:t>l'Editor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E’ possibile cominciare a disegnare i livelli (purtroppo non ho avuto il tempo di aggiungere le funzioni all'editor, perciò bisogna fare attenzione a non premere involontariamente dei tasti distruttiv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 livelli creati saranno compatibili con la versione definitiva solo se non verranno aggiunte nuove textur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E' comunque possibile aggiungere un numero maggiore di sfondi e opzioni particolar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NON HO INCLUSO IL PERIODO DI TEMPO PER IL KAOS-MODE, perché sarebbe un pò complicato... per ora facciamo in modo che i livelli siano progettati in modo da permettere l'accesso all'AntiKaos in un tempo fisso (1,2,3,... minuti, decidi tu)  [ il gioco NON deve essere finalizzato alla ricerca di questo inutile oggetto !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color w:val="800080"/>
          <w:lang w:val="it-IT"/>
        </w:rPr>
      </w:pPr>
      <w:r>
        <w:rPr>
          <w:rFonts w:eastAsia="Times New Roman" w:cs="Times New Roman" w:ascii="Times New Roman" w:hAnsi="Times New Roman"/>
          <w:b/>
          <w:bCs/>
          <w:color w:val="800080"/>
          <w:sz w:val="24"/>
          <w:szCs w:val="24"/>
          <w:lang w:val="it-IT"/>
        </w:rPr>
        <w:t>Cosa manca ?</w:t>
      </w:r>
    </w:p>
    <w:p>
      <w:pPr>
        <w:pStyle w:val="Normal"/>
        <w:rPr/>
      </w:pPr>
      <w:r>
        <w:rPr>
          <w:rFonts w:eastAsia="Times New Roman" w:cs="Times New Roman" w:ascii="Times New Roman" w:hAnsi="Times New Roman"/>
          <w:lang w:val="it-IT"/>
        </w:rPr>
        <w:t xml:space="preserve">Io sto perdendo un pò di tempo con l'episodio Final, ma adesso comincerò a progettare alcuni livelli per la versione Shareware (e uno per la modalità </w:t>
      </w:r>
      <w:r>
        <w:rPr>
          <w:rFonts w:eastAsia="Times New Roman" w:cs="Times New Roman" w:ascii="Times New Roman" w:hAnsi="Times New Roman"/>
          <w:b/>
          <w:bCs/>
          <w:lang w:val="it-IT"/>
        </w:rPr>
        <w:t>competitive</w:t>
      </w:r>
      <w:r>
        <w:rPr>
          <w:rFonts w:eastAsia="Times New Roman" w:cs="Times New Roman" w:ascii="Times New Roman" w:hAnsi="Times New Roman"/>
          <w:lang w:val="it-IT"/>
        </w:rPr>
        <w:t>).</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NOTA: nei miei livelli sarà molto curata la parte estetica e la coerenza d'ambiente, lasciando da parte la giocabilità e la strategia di gioco... mi aspetto che tu NON faccia lo stess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Che ne facciamo del Kaos-mode in Shareware ???  Per ora ho disabilitato l'attivazione (che tra l'altro non provoca niente... ora).</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Che ne facciamo del soldo piccolo ???  Sarà il Grande Segreto di Kaos, svelato solo alla fine della versione Shareware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Perché il soldo grande è ancora un soldo grande ???  Ormai è arrivato il momento di cambiare la figura con qualcosa di più tecnologico o mistico (un amuleto del Kaos... con il fuoco dentro)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Serve un’immagine per l’inizio del KAOS-mode (cosa devo farci col Kaos-mode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Servono i numeri in formato gigante (per il font grande, quello rosso).</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 il supporto per mouse e/o joystick, ma forse non ci sarà mai.</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no le immagini delle piatre nell’acqua (pavimento).</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Gli Slimer non funzionano bene (credo che provochino incongrueze in fase di Playback, ma potrebbero anche essere gli Spider).</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Gli Slimer non sfruttano ancora il fatto di poter volare in alto.</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 il disegno della bomba in tutte le posizioni.</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 l’immagine (veramente tutta la sequenza) della chiave anti-Kaos.</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I numeri on-screen lampeggiano ancora (in modalità slow è sicuro, altrimenti non si nota...).</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La texture del muro con gli archetti non ha il sangue (in teoria non dovrebbe averlo, ma in pratica risulta impossibile metterlo nella parte sottostante...)</w:t>
      </w:r>
    </w:p>
    <w:p>
      <w:pPr>
        <w:pStyle w:val="Normal"/>
        <w:numPr>
          <w:ilvl w:val="0"/>
          <w:numId w:val="3"/>
        </w:numPr>
        <w:tabs>
          <w:tab w:val="clear" w:pos="720"/>
          <w:tab w:val="left" w:pos="0" w:leader="none"/>
        </w:tabs>
        <w:ind w:left="283" w:hanging="283"/>
        <w:rPr>
          <w:rFonts w:ascii="Times New Roman" w:hAnsi="Times New Roman" w:eastAsia="Times New Roman" w:cs="Times New Roman"/>
          <w:lang w:val="it-IT"/>
        </w:rPr>
      </w:pPr>
      <w:r>
        <w:rPr>
          <w:rFonts w:eastAsia="Times New Roman" w:cs="Times New Roman" w:ascii="Times New Roman" w:hAnsi="Times New Roman"/>
          <w:lang w:val="it-IT"/>
        </w:rPr>
        <w:t>Il Bonus adesso, oltre a dare forza, carica anche le armi... tolgo questa funzione o va bene così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Spero di sbagliarmi, ma credo di aver capito che non</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5pt;height:21.1pt" filled="f" o:ole="">
            <v:imagedata r:id="rId4" o:title=""/>
          </v:shape>
          <o:OLEObject Type="Embed" ProgID="" ShapeID="ole_rId3" DrawAspect="Content" ObjectID="_1137090338" r:id="rId3"/>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Arial">
    <w:charset w:val="01"/>
    <w:family w:val="swiss"/>
    <w:pitch w:val="variable"/>
  </w:font>
  <w:font w:name="Caligul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11:09:00Z</dcterms:created>
  <dc:creator>Nico</dc:creator>
  <dc:description>in lavorazione da giovedì 14 agosto 1997</dc:description>
  <cp:keywords>KAOS</cp:keywords>
  <dc:language>en-US</dc:language>
  <cp:lastModifiedBy>Njc</cp:lastModifiedBy>
  <dcterms:modified xsi:type="dcterms:W3CDTF">2002-04-21T17:12:00Z</dcterms:modified>
  <cp:revision>1</cp:revision>
  <dc:subject>News about KAOS</dc:subject>
  <dc:title>Kaos71 - The Klonation</dc:title>
</cp:coreProperties>
</file>