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                  ONE REALITY ORDER FORM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zy Drake, Includes all 6 episodes with over 20 levels, 6 Bonus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 Special levels and a Super Secret Level! That's over 30 lev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$29.95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 St./Prov. _________________ ZIP/Cod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____________________ Phone/Fax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serve you better, One Reality only sends U.S. ord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Mail which is a two or three day turn around.  Due to the ev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sts, these rates are subject to change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(USA) $5 for SHIPPING/HANDLING.(US Priority Mail) servi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(Canada &amp; Mexico) $7 for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untries add $9 for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1.00 for each additio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, please allow up to two weeks for delivery.  One Realit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responsibility for any Custom charges or taxes that are incur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shi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[ ] Check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zy Drake, Includes all 6 episodes with over 20 levels! ($29.95)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ipping &amp; Handling charges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as residents must add 7.25% sales tax.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nclosed Total payment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** Payment must be in U.S. dollars and drawn against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O NOT SEND C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ckwall, TX 75087-1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phone orders: 1-800-392-6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hone orders: (214)828-3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order: (972)881-4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order!  Make checks payable to "One Reality". All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you get or buy One Reality shareware games (check favorite two only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One Reality's home World Wide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Other BBS -- Please write nam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Shareware catalog -- Please write nam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Work, a friend or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etail store, off a rack, in a box or other simpl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D-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Other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