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U B B L E      B L O B B             II      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Thomas B�ngen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'Bubble Blobb 2' so wie alle Dateien, die zu dem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�ren, werden als Shareware vertrieben. D.h. Sie k�nnen die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von 'Bubble Blobb 2' an Ihre Freunde und Nachbarn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n Mailboxen bzw. per BTX oder DF� Up- und Downloaden, un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und sooft Sie nur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zige Einschr�nkung die Sie hierbei beachten m�ssen,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geh�renden Dateien nur miteinander kopierte, und niemals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�rfen. Dies gilt ganz besonders f�r dies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er �bernehmen wir keinerlei Verantwortung f�r Datenverlust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�digungen ( Suchtgefahr ! ), die durch 'Bubble Blobb 2'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enn keine Software ist 100% Fehlerfrei. Was selbst ein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'Sehrkleinweich Fenster' oft unter Beweis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hoffen, das Ihnen 'Bubble Blobb 2' gef�llt. Es hat uns viele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den M�he und Arbeit gekostet, dieses Spiel zu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offentlich durch Ihre Registrierung honorieren, um auch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ntwicklungen zu finan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bei 'Bubble Blob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! Wir wissen, da� man 'Blob' mit nur einem 'b' am Ende schreib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nennt man nun mal 'K�nstlerfreiheit'. �brigens war eine zwei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'Bubble Blobb' eigentlich nicht geplant. Aber was soll's. Nun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g !. Was wir an Elemntaren Kleinigkeiten, Gr��rigkeiten und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en an 'Bubble Blobb 2' verbessert und erneuert haben sehen Sie h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dlich haben wir diese nervt�tende Passwortabfrage a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 verabschiedet. Nach einigen Wiedrigkeiten mit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liste ... Ade ! Dies hat aber leider zu Folge, da� wir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llversion Disketten Verschicken m�ssen ( deshalb is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geb�hr etwas h�h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Steuerung, eines unserer gr��ten Sorgenkinder hab' ich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ilt. Sie ist nun so Perfekt, da� man in jede L�ck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Steinen ohne ewige prifmelarbeit hinei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(n) oder auch Frau steuert nun mit den beiden Shiftta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r leicht mit dem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Juhu, Super, Jippiiiii ! werden gleich alle rufen, wenn Sie h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man ab sofort nicht immer wieder Level 1 ab beginn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s Level, besser gesagt immer drei Levels haben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, den man sich unbedingt merken sollte. Wei� man ih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im ersten Level dieser Dreiergruppe weiterspiel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versagt hat. Eine geniale Option. 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 bekommen alle die sich registrieren lassen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allen Leve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e Grafik von 'Bubble Blobb 2' habe ich noch weiter ausgef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gibt's eigentlich nicht viel zu sagen au�er : Uuuuiiiii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e Zeiten des T�t-piiip-piiip-t���t-t��t-piiip ( PC - Lautsprec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wohl endg�ltig aus und vorbei. Jetz gibts Sound-Blaster p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isierte Soundeffekte von Halleluja bis zum Sektkork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dabei. Im Hintergrund gibt dann noch ein bischen Adlib-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Sorge, die Sound-Blaster kann beides. Mit dem digitalen CD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Hintergrund war's wohl vorerst noch nichts. Aber vielle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�chs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as Programm 'Setup.exe' mu�te zugunsten des 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r auch dran glauben. Aber 'bubble2 /c' ist sowieso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hnen das Programm gefallen, und Sie in den Genu� der weiter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sgesamt etwa hundert St�ck ) kommen wollen, so m�ssen Sie si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n ( B�ngener &amp; Lehmeyer ) registrieren lassen. Und das geht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n Sie soviel Geld, wie Sie nur finden k�nnen ( mindesten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m Programmbeginn angegebene Geb�hr, am besten als V-Scheck )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 Kiste, die gr��te die Sie finden k�nnen, und schicken Sie es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, die beim Start von 'Bubble Blobb 2' eingeblendet wird (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ag von mehr als $ 5000.- �bernehmen wir die Porto und Verpackungskos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hi ). Bitte g�llen Sie auch unbedingt den Fragebogen 'FRAGEN.TXT' a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e Registrierten' erwartet folge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wa hundert supertolle Levels f�r dauernden Spiels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e Liste mit allen Levelnamen ( Juhuuuuu, Supa man eh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e sind die ersten, der von einer neuen Version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e neuste Version von 'Bubble Blobb 2' auf Disk, o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enden Sharewarehinweis am Anfang und w�rend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r Veraten Ihnen Tricks zum �berspringen von Levels, Extral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kauf mir 'nen neuen Computer ! Welchen brauche 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'Bubble Blobb 2' Spielen zu k�nnen sollten Sie sich folgende W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te bei Ihrem H�ndler besor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 besten einen einen 3- oder 4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MB Hauptspeicher gen�gt vollkommen ( Treiber hochlad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farbige VGA-Karte mit Monitor sollte es sch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Graustufen gehen zwar, f�r die Grauen Haare, die Ihnen dann w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nehme ich aber keine Verantwortu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Festplatte brauchen Sie in jedem Fall ( etwa 3 MB fre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JoyStick w�hre nicht schlecht, mu� aber nich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aus brauchen Sie f�r 'Bubble Blobb 2' nicht ( wozu auch ?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Sound-Blaster oder kompatible Karte erh�ht den Spielspa� enor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Gibt's schon f�r etwa hundert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n fehlt Ihen nur noch die Vollversion von 'Bubble Blobb 2'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ibt's f�r'n paar Mark fast �b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lche DOS-Version Sie brauchen wei� ich leider nicht, da si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von DOS 0.001 aus dem Jahre 2500 v.Chr. leid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zutreiben war. Ab Version 3.3 klappt's aber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Sie einfach alles von der Diskette auf die Festplatt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verzeichnis z.B. nach 'C:\BUBBLE2'. wenn irgendwas nicht so kl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 das vorstellen, fragen Sie einfach den H�ndler ode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und, von dem Sie 'Bubble Blobb 2' kopiert haben. Wenn das alle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t bestellen Sie bei uns die gleich Vollversion, bevor Sie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d ausgeben. Mit der klappts ganz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Bubble Blob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einfach die Datei 'BUBBLE2.EXE', indem Sie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n in welches Sie 'Bubble Blobb 2' kopiert haben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ubble2 /config' ein wenn Sie 'Bubble Blobb 2' zum ersten mal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und beantworten Sie die Fragen nach bestem Wissen und Ge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sich �ber die Einstellungen Ihrer Soundblaster Kar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ig sicher sein so probieren Sie einfach alle Kombin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en die Angaben f�r IRQ nicht, so werden Sie etwa zwei Sekund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h�ren, dann st�rtzt der Rechner ab. Ist die Angabe f�r die 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 h�ren Sie meist gar nichts und der Computer St�rzt ebenfal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en Alle Eistellungen, k�nnen Sie 'Bubble Blobb 2' ab sof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ubble2'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gehts r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st lesen Sie den Bildschirm mit dem Registrierungshinweisen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tart ausgiebig, langsam und sorgf�ltig etwa 45 mal 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lgen Sie die Anweisungen und lassen Sie sich mir zuliebe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gut. Als n�chste Etappe kommt der Auswahlbildschirm. Sie bew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men mit den Cursortasten bzw. dem Joystick. Ausw�hlen tu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Alle Steine werden unter dem Punkt Hilfe recht ausf�hrlich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Beginn sollten Sie die Option 'Neues Spiel' versuchen. Und Los ge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n Sie schon die Namen einiger Levelgruppen so w�hl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Weiterspielen' und geben Sie den Namen ein. Wenn Sie m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 wollen dr�cken Sie im Auswahlbildschirm die Taste 'J'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�hrend des Spiels auf Tastatur zur�ckschalten dr�cken Si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n Sie Ihren Ball mit den beiden Shift Tasten nach Rechts un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ll alias 'Bubble (2)' Bewegt sich normalerweise immer mit konst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 in horizontaler Richtung. Dies kann aber auch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 durch Fragezeichen ) und der Ball bewegt sich nun in vertik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 und Sie k�nnen ihn nach Oben und unten ablenken. Doch dazu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. Mit ALT-X k�nnen Sie das Programm sofort beenden, Mit ESC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de Spiel und mit ENTER k�nnen Sie sich 't�ten' wenn Si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 Ausweglose Situatuion gera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Tasten auf einen Bli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sofortiges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Spiel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LEER  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Tastatur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Musik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Sound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Sp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Spiel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 Taste zum �berspringen von Levels, Extral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Was geht's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Ziel jedes Levels ist es den Ausgang ( T�r ) zum n�chsten Lev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en und dabei soviele Punkte wie m�glich zu erg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�r ist nicht bei jedem Level von Anfang an sichtbar, bei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aucht Sie erst bei der ber�hrung eines Fragezeichen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mit Ihrem Ball nur Steine abr�umen, die die selbe Far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ll haben ( ausgenommen Hunderter-,Zehner-,Extralebenstei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de k�nne Sie niemals durchbrechen. Treffen Sie auf einen Farbwech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, so �ndert sich die Farbe des Balls. Jedes drit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einen neuen Name, den Sie sich merken sollten ( ganz Un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 ). Mit diesem Namen k�nnen Sie wieder ( fast )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en wo Sie beim letzten mal aufgeh�rt haben ( immer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iner Dreiergrupp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ffen Sie diese Steine mit der passenden Farbe, so explod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ene wird ein Punkt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elt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sen Stein mit der entsprechenden Farbe ber�hr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 Sie zwei Punkte, und der Steine verwandlet sich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wech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esem Stein �ndert sich einfach die Farbe des Balls zu 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bogen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sen Stein treffen so �ndert sich die Farbe Ihre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inuierlich. Wobei der Ball jede Farbe zweimal an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haben Sie die Farbe, die der Ball hatte, als er de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letzten mal ber�hrt hat. D.h. Sie k�nnen sich praktisch ein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uchen ( z.b: Gr�n ) indem Sie den Stein sooft ber�hren bi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 sind, das Sie den Stein beim letzten mal mit Gr�n ber�h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verduften Sie schleunigst. Und siehe da, wenn die Zirkulatio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t, ist der Ball Gr�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hn- und Hundertpunkte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�rfte wohl jeder selbs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- Minussteine und Grab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Plus und Minussteinen sollten Sie sich in Acht nehm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elbst ber�hren, passiert Ihnen zwar nichts, doch komm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einem Plus- und einem Minusstein, zwischen den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reiraum ist manchmal zu Entladungen. Und die sollten Sie tun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n. �brigens dauert es immer eine best. Mindestzeit, bis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Ladung aufgebau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teine d�rfen Sie niemals ber�hren. Sie sin n�mlich h�u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esursache f�r 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be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r Ball die passende Farbe hat, k�nnen Sie diese Steine um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. Passen Sie aber auf, das Sie sich den Weg nicht ver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hren Sie ein Fragezeichen mit der passende Farbe zum B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von diesem einige 'unglaubliche' Aktionen ausgel�s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r Ball wird an eine Stelle im Level tele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Ball wird zuf�llig an einen von F�nf fe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�tzen v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liebige Steine im Level explodieren pl�tzlich o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nder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rgendwelche Steine tauchen auf einmal auf ( z.B. T�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re Bewegungsrichtung �ndert sich ( siehe Steuere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ie k�nnen pl�tzlich ungeahnte Orte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e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 Jungs &amp; M�dels ! Wenn Ihr Routinen f�r eigene Programme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t uns doch einfach oder ruft mal an. Wir sind der Meinun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Rad nicht jeden Tag zehnmal neu erfunden werden mu�. Ihr k�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outinen verwenden wann, wo, wie und so oft Ihr wollt.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ussetzung ist die Erw�hnung im Programm. Folgende Sachen h�tt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zu bieten ( meist PAS mit ASM Teilen [ideal f�r bp 7.0]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em schnelle ( und teils hoch optimierte VGA-Routi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*200 wie z.B. Put ( auch mit transparenter Farbe ),Get,Str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verzerren, versch. Faderoutinen, Palette, Bar, Plot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, direkte Programmierung der V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- und Entpackroutinen ( RLE ) f�r alles was da kre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ucht ( extrem schnell; komprimiert auf etwa 80%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leiten von DOS int 021h Aufrufen ( sicher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Fourier Transformation ( Testph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cher Routinen zur Fehlerabfrage ( toll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fortable Soundblaster Programmierung ( man h�rt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enge andere Tools u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ieles meh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, den kompletten Source Code von 'Bubble Blobb 2'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chlappe DM 3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zit : Spart euch das Geld f�r die Source-Code CD-ROM und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lies, Wer schuld ist und die Medizi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nicht gefu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alle Dateien nocheinmal von der Diskette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. Geht es dann immer noch nicht fehlt die entsprechend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ultieren Sie mich oder verpr�geln Ihren Shareware 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- Zu viele Dateien ge�ff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 Sie den Eintrag 'FILES=XXX' in Ihrer 'CONFIG.SYS'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iff auf XXX verweigert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t auf, wenn die Datei mit dem Attribut 'Read Only' verse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ie auf einem Netzwerk spielen. Entfernen Sie das Attribu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mittels des 'ATTRIB' Befehls bzw. warten Sie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datei wieder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fehler von Diskette/Platte: XX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entweder eine Datei ver�ndert bzw. �berschrieben wo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skette ( Festplatte ) ist wirklich im E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alle Dateien nocheinmal von der Diskette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. Geht es dann immer noch nicht konsultieren Sie m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agen Ihren Shareware H�ndler auf 3 Megabytes Schadenser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fehler auf Diskette/Platte: XX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Festplatte ( Diskette ) is kaputt oder voll. Ist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, werfen Sie sie Ihrem Nachbarn in den Teich. Wenn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ut ist schrauben Sie sie auf und streichen sie dick mit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( Nur ein Scherz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schutzfehler in XX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Sie den Schreibschutz von der Diskette/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n Sie darauf, da� es auch einen Sofwarem��igen Schreib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Festplatten gibt, und schalten Sie auch diesen aus.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noch nichts fruchten, veruschen Sie Ihren PC durch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sch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 nicht bere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eine Diskette ( das sind diese viereckigen Plasticksch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Lock drin ) in das Laufwerk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-Fehler in XXX,  Sektor in XXX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-Fehler auf Diskette/Platte bei XXX,  Unbekanntes Sektor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Festplatte hat einen Fehler. Kopieren Sie alle Dateien noch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Diskette auf die Festplatte. Geht es dann imm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ultieren Sie mich oder hauen Sie die Platte Ihrem H�nd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Feh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eh, Oh weh... ?!? Keine Panik...Das wird teuer. Nur ein Scher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ist nur irgendetwas nicht richtig angeschlossen, bzw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cker hat sich gelockert. ( Der Bundesumweltminister :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Sonderm�ll und geh�ren nicht in den Aschenbeche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wenig freier DOS-Speic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 tritt am h�ufigsten auf. Hiermit ist nicht ge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ie bei Ihrem Computerh�ndler mehr Speicher kauf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lieren Sie zuerst alle Programme, die sich 'Speicherresi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nen. Das sind all die Programme, die Sie auf Knopfdruck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�berall starten k�nne, sowie Cache- und CD-ROM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auch hochladen. Mehr dazu finden Sie in Ihr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. Sollte das alles noch nicht fruchten, so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 leere Bootdiskette mit 'FORMAT A: /S' und Boo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eser. Sollte Es dann immer noch nicht funktio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mich einfach an. Wir werden schon eine L�sung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 brauchen Sie weniger Speicher wenn Sie im Setu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oundkarte' auf 'Keine'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blaster ( IO xxx, IRQ x, DMA x ) nicht gefu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'Bubble Blobb 2' mit 'BUBBLE2 /C' und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ichtigen Werte f�r IRQ und IO Addresse ein bzw.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Option Soundkarte auf 'Ke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, Ernstha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unerlaubt Ver�nderungen am Code oder den Da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ubble Blobb 2' vornimmt, bzw. das Programm disassembli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so ver�ndert weitergibt macht sich strafbar. Der Verkauf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Source-Codes von DM 3500.- gilt in diesem Falle als akzep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innen 6 Wochen an die Autoren bezahlt. Ferner �bernehe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utoren ( B�ngener &amp; Lehmeyer ) keinerlei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 und Sch�den, die durch Programmfehler, unsachgem��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, bzw. durch die Hinweise  dieser Dokumentation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ntst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bedanken uns recht herzlich, bei allen, die es uns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'Bubble Blobb 2' fertigzustellen. In erster Linie m�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 bei meinem Onkel bedanken, der den Computer finanz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danken wir uns bei allen Leidtragenden die wir manchmal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push Nervt�ter' nach 'ss:sp' verschoben und durch 'popf'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hnenmast verbannt h�tten. Ferner bedanken wir uns bei den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vieler Computerb�cher f�r Ihre meist falschen und fa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losen Ausf�hrungen. An Dieser Stelle m�chte ich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k�ndigen, da� wenn ich die Regeln der deudschen R�chtschrei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egermasen beh�rsc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( Thomas B�ngener &amp; David Lehmeyer ) w�nschen Ihnen noch viel 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Bubble Blobb 2'. Und verabschieden uns recht herzlich von I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hoffen das Ihen das Programm gef�llt und Sie sich auc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bzw. die Sharewareversion an Ihre Freunde und Bekannten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er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Keep on rockin'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