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 GCSINFO at the DOS prompt for detailed 3DGCS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