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A L L Y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v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ver Lightning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INSTALL batch file included in this arch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t of subdirectories, and extract the relevan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, from the RC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ad the file, LICENSE.TXT. This is important, as 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 under which the software can be us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the file, MANUAL.TXT. This files tells you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ay Rally Challenge, and make sure you have fun when your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rongly recommend that you install UNIVBE before you play 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, especially if you wish to play the game in S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ible from all good ftp sites, or from Scitech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         : http://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TP            : 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: GO VESA (file librar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       : Keyword VE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