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O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srecht und Haftung ................................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......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anforderungen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..............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aufbau...............................................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ung.................................................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Einschr�nkungen.................................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-SCHUTZ..............................................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toren...............................................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utzungsrecht und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keine FREIE SOFTWARE. Nur die Sharewar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darf unver�ndert kopiert und weiter gegeben wer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unterliegt dem Copyright und darf nicht ohn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immung der Programmautoren vervielf�ltigt oder auf mehr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insta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sind bem�ht Ihnen einwandfreie Software zu liefern. Wi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keine Gew�hr daf�r �bernehmen, da� di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echungs- oder fehlerfrei l�uft. Sollten bei Ihnen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reten, wenden Sie sich bitte an die Programmautoren (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sitzen die Shareware-Version von BLOODSPORT und m�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ne die Vollversion mit dem kompletten Funktionsumfang hab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daf�r eine Registrierungsgeb�hr von DM 49.-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utoren �berweisen und den Registrierungsbogen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BESTELL.DOC ausdrucken, ausf�llen und an folgende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(Ausdrucken durch den Befehl: TYPE BESTELL.DOC &gt;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ald Kr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Buchstein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sten Schmi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Schlink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uch einen Verrechnungsscheck bei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er Antrag bearbeitet wurde bekommen Sie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BLOODSPORT in dem von Ihnen gew�nschten Format zuge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rteile d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ller Funktionsump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olle Sound-Unterst�zung (PC-Speaker/Soundblas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ier anstatt ein K�mpfer zum Ausw�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omplettes Kumite (Turnier) mit Endkam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ampf zweier manueller Spieler gege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drucktes Handbuch mit Tips und Tri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ndest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indestanforderung an Ihr Rechnersystem sind im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C-286 mit mindestens 12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GA/VGA (640x350 Punkten) mit mindestens 256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estplatte und Diskettenlaufwerk (5�:1,2MByte oder 3�:720K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destens 640KByte Hauptspeicher (frei: ca. 500K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icht erforderlich, wird aber unterst�tzt: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icht erforderlich, wird aber unterst�tz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LOODSPORT auf Ihrer Festplatte zu installieren ben�ti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1,7 MByte freien Speicherplatz. Rufen Sie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auf. Diese Datei erzeugt ein Verzeichnis C:\B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t alle notwendigen Daten in dieses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BLOODSPORT in einem anderen Verzeichnis install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folgende Schritte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zeichnis erzeugen               z.B.  MD C:\BLO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zeichnis anw�hlen        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 C:\BLO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fruf von BSPACKED  (Laufwerk A)        A:\BS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aufwerk B)        B:\BS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st der Installation erfolgt von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Kommando BS oder BSPLUS kann das Programm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Haben Sie eine MS-DOS Version 4.xx oder gr��er star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mit BS haben Sie eine niedrigere Versio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 Sie mit DR-DOS, m�ssen Sie BLOODSPORT mit BSPLUS st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le m�glichen Tastaturkombinationen durchf�hren zu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ermittelt alle Konfigurationen Ihres Rechners selb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keine Extraangaben machen. Die einzige Ausnahme: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eine Soundblasterkarte, wollen aber die Soundeffekte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PC-Speaker ausgegeben haben. In diesem Fall gegeben Sie h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oder BSPLUS ein  p  ein -&gt; &lt;BS p&gt;. Die Ausgabe erfolgt dann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piel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eine Karatesimulation auf dem PC. Nach dem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nach einem kleinen Intro das Hauptme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der Anwender zwischen Kumite (Turnier), Rando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ungskampf) oder Uchi-Komi (Training) w�hlen. �ber die Curs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kann ein Gebiet ausgew�hlt werden. Mit der Return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wird der angew�hlte Punkt aktiviert und es erschei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 eines K�mpfers. Ist ein Joystick an den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 gibt es noch die Zusatzoption einzeln (geg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 oder zu zweit (gegeneinander) zu spielen (F1-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i-Kom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Modus ist zum Kennenlernen der einzelnen K�mpfer ged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in aller Ruhe die einzelnen Schlagtechnik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en �ben. Der Trainer h�lt ein Brett in d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es zu treffen gilt. Nur dort zeigt ein Schlag Wirkung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Ausnahme ist ein Fu�angriff. Dieser mu� direkt geg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er gerichtet sein. Der Trainings-Modus ist beendet,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pfer den Trainer �ber den Mattenrand hinausgedr�n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r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sich langsam von einem leichten zu einem schw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ner herantasten. Insgesamt stehen einem sechs Gegner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n der Reihe nach besiegen mu�. Die Schwierigkeitsstufe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Hilfe der G�rtelfarbe (gelb, gr�n, blau, ...) ken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acht. Scheitert man an einem Gegner, so kommt man ins Haupt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 und kann von neuem gegen die Gegner antreten. Hat ma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s K�mpfer besiegt hat man die Qualifikation erreicht um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esten der Besten in einem gro�en Turnier zu me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 ist auch m�glich sofort in ein Turnier zu gehen, a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n sind sehr gering sich dort erfolgreich zu behaup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m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urnier mu� man gegen die besten K�mpfer antreten. Insgesa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einem vier unterschiedliche Gegner gegen�ber, d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leich zum Randori noch ordentlich zulegen. Hier kann man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icklichkeit pr�fen und sich ganz nach oben k�mpfen.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ist f�r die K�nner gedacht, die ihren K�mpfer beherr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man alle Gegner besiegt winkt zum Lohn eine weise Schriftr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Grundsatz der Kampfsportarten in einem Gedicht zusam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. Im Turnier werden die Namen der K�mpfer und die Kampf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lendet, und bei besonders schnell gewonnenen K�mpfen is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den Weltrekord zu 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eler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Spielfreude so lange wie m�glich zu erhalten, kann man,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wahl eines Hauptmen�punktes, noch zus�tzlich einen von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n K�mpfern ausw�hlen. Jeder K�mpfer hat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keiten und einen Spezialschlag. Die Auswahl erfolgt genau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Hauptmen� �ber die Cursor-Tasten. Mit der Return (Enter)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angew�hlte K�mpfer aktiv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der Figuren erfolgt �ber die Tastatur oder Joys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 Joystick angeschlossen, ist es m�glich auch zu z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einander zu k�mpfen. Es erscheint dann automatis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men� ein Zusatz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erfolgt vorwiegend �ber den abgetrennten Zehner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chte und linke Seite sind gespiegelt. Das bedeutet, da�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ungen die nach rechts ausgef�hrt werden sollen im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 liegen (9,6,3) und alle Bewegungen die nach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werden auf den Tasten (7,4,1) liegen. Ausgenommen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Laufen. Es ist somit auch m�glich r�ckw�rts zu 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gibt es singul�re Aktionen. Diese werden beim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aste in der Richtung ausgef�hrt in die der K�mpf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(Beispiel: weiter Sprung oder Spezialtechni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ein K�mpfer sich umdrehen, mu� eine entsprechende Ak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Richtung dur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hnertastatur ohne Zusatztasten (NUM-LOCK aus!!!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mtliche Bewegungen (Salto, Laufen, Ducken, Springen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gesteu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ie SHIFT-T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werden die Handtechniken gesteu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SHIFT+PgUp: Faustschl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ie SHIFT-Taste so lange dr�cken, so lang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techniken durchf�hren m�chten. Erste wenn Sie andere 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wollen, m�ssen Sie die SHIFT-Taste wieder los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ie CTRL-Taste oder STRG-T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werden die Fu�techniken gesteu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CTRL+(-&gt;): Fu�tri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ie CTRL-Taste so lange dr�cken, so lange Sie Fu�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m�chten. Erst wenn Sie andere Techniken benu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, m�ssen Sie die CTRL-Taste wieder loslass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ombination CTRL+&lt;5&gt; bewirkt die Aktiv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altech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ist so einfach wie m�glich gehalten, aber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 Anzahl von Bewegungsm�glichkeiten (bis zu 18 Bewegung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pfer) mu� die Steuerung erst ge�bt werden (Uchi-Kom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T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:  Hiermit kann w�hrend eines Kampfes zwis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&lt;-&gt;Computer und Computer&lt;-&gt;Computer umgeschal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 Diese Funktion steht nur im Randori zur Verf�gu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Modus eignet sich gut zum Erlern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mpfkombinationen. Man kann sich in aller Ruhe die K�mp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chauen und aus den einzelnen Aktionen ler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:  Durch die Taste F2 kann man den momentanen Kamp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sprin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kip-Modus steht nur im Randori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:  Schaltet den Joystick ein oder aus (falls vorhand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oreinstellung ist AN. Wird das Spiel mit Sou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abe auf dem PC-Speaker gespielt, benutzt a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die Tastatur sollte man den Joystick abstel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durch wird die Klangqualit�t erh�ht (keine abgekack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ausgab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:  Mit dieser Taste kann die Soundausgabe unterdr�ckt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schaltet werden. Die Voreinstellung ist E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Tonausgabe abgeschaltet l�uft das Spiel deu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eller. Nur bei der Benutzung eines Soundblasters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usf�hrungsgeschwindigkeit nicht beeinflu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 Mit dieser Taste kann das aktuelle Spiel abgebro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 Man kommt dann ins Hauptmen� zur�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- &gt;: Ausf�hrungsgeschwindigkeit se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+ &gt;: Ausf�hrungsgeschwindigkeit stei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Joystick funktioniert �hnlich wie die Tastatur. Die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ungen des Joysticks bewirken eine Bewegung der Figur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 Richtung des Joysticks (Beispiel: schr�g, rechts oben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o nach rechts). Der erste Feuerknopf hat die selbe Bedeu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die SHIFT-Taste auf der Tastatur. Dadurch werden Hand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. Das Dr�cken der zweiten Feuertaste hat diese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 wie die CTRL-Taste auf der Tastatur. Dadurch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�techniken aktiviert. Durch das gleichzeitige Dr�cken b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erkn�pfe und das Verschieben des Joysticks nach recht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oben, wird die Spezialtechnik in die jeweilige Rich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. Wiederum ist es wichtig die jeweiligen Kn�pfe sol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dr�cken bis eine andere Technikklasse aktivier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Beim Laden von BLOODSPORT wird der Joystick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triert. Deshalb sollte der Stick w�hrend dieser Zeit nicht 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er bewegt werden, da sonst keine erfolgreiche Mes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HAREWARE-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 Shareware-Produkt und dient somit dem Zweck,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zu testen, bevor man sich f�r einen Kauf (od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) entscheidet. Die Shareware-Produkte sind sehr billi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en dem Autor eines Shareware-Programmes nur koste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bung. Verdient wird dabei nichts. Erst wenn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wird, bekommt man eine Bezahlung f�r seine Bem�h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halb werden Shareware-Produkte mit Restriktionen ausgelief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rlauben das vollst�ndige Testen des Produktes, verhi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, da� das Produkt in seiner gesamten F�lle benutz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leider notwendig, da es nur wenige Menschen gibt d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gutem Willen registrieren lassen w�rden, wenn sie scho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h�tten. Die folgenden Restriktionen sind genau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Grund in der Shareware-Versio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ist nicht m�glich mit zwei manuellen Spielern gegenein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k�mp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tatt mit vier kann man nur mit einem K�mpfer das Randori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Kumite starten. Nur im �bungsraum ist es m�glich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mpfer auszu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 Randori wird nach dem Gr�ngurt die Soundausgabe abgebro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kann somit nur noch "stumm" weiter k�mp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 gro�en Kampf (Kumite) tritt man anstatt gegen vier Ge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ereinander nur gegen einen Gegner an (dieser wir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fall ermittelt). Es ist nicht m�glich bis ins Finale vor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in gedrucktes Handbuch mit einer ausf�hrlicheren Beschreib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einzelnen K�mpfer, sowie Tips und Tricks f�r den Kam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 dieser Einschr�nkungen ist ein umfangreiches tes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�glich und wir hoffen da� Sie diese Sharewar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�berzeugt, sich durch eine Registration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VIREN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mit einem Virenschutz versehen. Beim Lad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wird automatisch ein Virencheck �ber den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urchgef�hrt. Sollte ein Fehler auftreten,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ung ausgegeben und das Programm bricht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et BLOODSPORT eine Ver�nderung des Programmcodes, mu�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scanner benutzt werden um sich vor weiteren Sch�d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�tzen. Falls notwendig mu� BLOODSPORT von der Platte gel�sc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und nachdem der Virus oder die Ursache f�r die St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ist, neu insta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haben uns entschlossen diesen Virentest einzubauen, um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enutzer gr��tm�gliche Sicherheit mit Shareware-Progr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gew�hrlei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er Virentester beschr�nkt sich nur auf BLOODS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Programme die auf der Festplatte sind werd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r�ft. Durch den Test kann nur festgestellt werden, ob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rogrammcode ver�ndert hat. Eine Virenerkennung (Ty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) ist nicht m�glich. Sie ben�tigen also imm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Virenscanner der den Virus auch beseitig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fahren ist nach dem heutigen Stand sehr zuverl�ssig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jedoch keine Garantie �bernommen werden, das jed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deckt werden kann (Es gibt immer ein Hintert�rche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Die Au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Graphik und den Soundeffekten wurde ich von Tho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midt unterst�tzt. Er hatte die notwendigen Hardware-Kenntni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Soundeffekte zu erzeu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selber hatte die Idee zu dem Spiel und habe es dann au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PC umgesetzt. Wir hoffen da� Sie Gefallen an dem Spiel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nregungen oder Kritik sind wir offen. Sie k�nnen 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schreiben. Unsere Adresse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Krines           Thorsten Schmi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uchstein 18         Zur Schlin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6390 Eschbach         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oo, jetzt aber ran ans Spiel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Ende des Autorentextes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omputer (S)olutions Software (L)ibrary (TM) �Entscheidung f�r die Profi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fach 1180 � D-8018 Grafing/M�nchen � Telefon 08092/5018 Zentral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08092/31727   �  BTX *CSL#  � E-MAIL: CompuServe EasyPlex 76234,357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Shareware und Public-Domain Software der Spitzenklasse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  Computer Solutions  Sharewarebibliothek ist eine der bestgepflegtest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sammlungen  weltweit.  Die Programme werden sorgf�ltig getestet 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sgew�hlt. Falls  Sie  noch  nicht  Kunde  sind, sollten Sie Informations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erial anfordern!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nur echt mit dem origina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Solutions Logo. Vorsicht Virengefahr bei Raubkopien!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te beachten Sie die Lizenzbestimmungen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REN:Ihre Programme sind bei der CSL in guten H�nden. Schreiben Sie uns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ien Sie fair und unterst�tzen Sie Sharewareautoren durch Ihre Registration!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