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    BAP!  ver. 1.22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      released on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     Feb. 18, 1995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    Last modified on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     July 3, 1995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      written by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  Masayoshi Ueda -Cheez-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        named by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      James Hughes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BA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nother fine game of a Ball And a Paddle (BAP for short)!  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given by my friend in college, James Hug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6 or bett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(Microsoft compatible) is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3.3 or later version or PC-DOS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P is a break-out type game.  You control the paddle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with mouse and try not to let the ball fall below the paddl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 30  stages  altogether and at every third stage, a passwor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lay next time,  you can start from the stage by choosing  '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and play game' from the menu and typing in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This game was written  for ages 3 to 137.   In  other  words, 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s computer games can 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This game has been  tested  on  286,  386DX,  486SX25Mhz, 486DX33Mhz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6DX66Mhz machines and worked fine.  It may not work properly on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better machines.   If you have Pentium or better CPU,  let me know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rked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This game was not written for running under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I have not given  name to  the cute yellow character that appears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gining of the game.  If you have  a good name for him/her, writ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et me know. If I decided to use the name, I will give you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If you like this game, please please please drop me a lin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  I will reply all the mail I get, I pro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 Address:cheez@skypoin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now staying in the USA but I am not a permanent resident. So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address in Ja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ayoshi U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-90 Akebidani Hirono Ha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ameoka, Kyoto 621-02   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BAP is freeware.  Give it to all your frie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lease upload BAP to your local BBS!   And if possible, let me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ploaded B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 for playing BAP.  I hope you enjoy it  as  much  as  I  enj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a a.k.a. Cheez  (^.^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