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RELEASE NOTE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LVION STAR INTERCEP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SHARE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IS SHAREWARE VERSION TO EVERYONE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a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and de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ummary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Usefu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otes and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ion Star Interceptor is a common entertainment progra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based on the arcade machines of the recreation rooms, common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directional scroll (the ship won't limit in advancing of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the stages, but rather it will be necessary in some level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directions), our mission consists of controling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hips of our galaxy, in order to defeat to the integrated of Nex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lactic evil that attempts to end with the remainder of live be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386 or higher (minimal processor 386/25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0 Kb of free conventional memory a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with at least 2 Mb of fre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,5 inches high density floppy drive (1'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endable Sound Blaster card or 100% compatible in order to ge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 DOS 3.0 or high (recomendable 6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CONFIG.SYS whose parameter FILES equal or greater tha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AND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distributed file into a directory, for example in C :\DELV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DELVION's directory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where Delvion Star Interceptor it's installed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EL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ow "DELVION" and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oesn't require the use of device of mouse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 is possible select between the different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option you could select the number of play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game with a maximum numb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ipation is not simultaneous, for that whi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ships of player one and two, their colo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will be the same for both, because of that upon selec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in the other player's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choice you begin to play when you pres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some triangles located it straight to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s &lt;right cursor&gt; and &lt;left cursor&gt;, it's possi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hree triangles, that indicates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computers (486/100 Mhz or Pentium), it isn't recomenmen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evel varies between three different possibilities (Easy,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). For the most unskilled players or that plays their first ga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the level Easy, till they becomes with the control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esire to leave the program, this choice allow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upon concluding our session with Delvion Star 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in mind that the function of the main menu cons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ntrol level of the game, for that which before begi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uitable to make sure well that you has chos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t's possible also to go out while you are play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&lt;ESC&gt; key, which returns to thi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Y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defined in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 &gt;:    Allows the ship to mo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Down &gt;:  Our ship mov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right&gt;:  The ship advanc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Left &gt;:  It mov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:         Selects an object from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Gr &gt;:      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of the game could be redefined by the user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, executable from the MSDOS command line, that also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our ship relies on a scarce implicit armament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according to our advance by the different phases.  To th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weapons with we will have in each phase, there are tw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kept in mind: the first before each phase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a selection bar during the game. Before each ph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oose the weapons that we could use during the game, 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we could reselect them again after each phase.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four different classes, of that which in last instanc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one of every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pose of two classes of missiles. The first will always go to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s could discharge also up, succeeding in termin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hat is located in the roof of the different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pacial gun could be upgraded by means of the sel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In the beginning it will allow us to discharge forward and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ish with the enemy that is located in these places, bu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hases we could select the rotational beam that undertake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with their shooting, and allows to finish with enemy loc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s allow to go through the enemy by means of its elevat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destroying them more rapidly than with the Beam.  Thei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levated also, and if we wait some phases, they will be conv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owered wave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goes together with the special powers of our ship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exist (not feasible of using from the commenc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 adding escort ships to our spacial aircraft. The forem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add diagonal shootings, while the second, extra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lection we access to the game, where in the upper z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following selection bar appears.  With it we c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reviously selected, if we picks up the objects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on destroying certain enemies. These objects (that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), advance the selection cursor over the bar, and when we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, we should pulse the button previous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revious menu, two new options appear in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e selects this option, the speed of our ship will be incr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until it reaches the top that will be marked for the selec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an important advantage concerning our enemy,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relying on an energy shield that allows us to sto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s and crashes with small ships.  Every time we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of our ship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EFU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game, it appears in screen diverse objec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o certain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ould be picked up upon passing through above them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eing very important for the development of the game.  They exis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       They magnify in one the counter of the upper armam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Blue. Decreases in one the counter of the upp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pot. Increases in thousand points ou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    Grants an extra life to our battered counter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ion Star Interceptor shareware is composed of three phases (te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f very different styles as for graphic and enemy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with some of the places from the empire Nexus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le, the difficulty increases as you advance in them.  Ser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like small aid in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.  Sider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ft from our nurse ship, we will meet with a field of asteroid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.  Could be destroyed, but the biggest will cost u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otings. After entering in the zone of the enemy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we will be confronted with the protection satellit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s will attempt to traverse the shield of 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TES And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some advices that will help you to fully enjoy Delvio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relies on three different levels of difficulty. If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first game, play in the easier level, in order to be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Once you've mastered the program, select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kill the final phase bosses it is simple, if you study thei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ings before.  This will be difficult for us and will require t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ves, but allows in the following games, to kill them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uitable to keep in the center of the screen in order to don'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with things or enemy that appears suddenly in some of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ultidirectional scroll screens it's recommended to avoid th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abrupt change of movement could provoke the destruction of 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we should catch the objects that appears in scre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apacity of fire, upon demolishing some enemy near th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will remain too near them, so catch them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an excessive risk for the ship.  It is convenie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ast computers, like the 486/100 Mhz or Pentium, i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able don't pass of speed two, since more speed would impl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ppear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Delvion Star Interceptor is of your more complete pl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holding your confidence in the DD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DDM Technical Sup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amp; Customer Serv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+34-1-519235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to have your system information available and be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s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reams Multimedia              DDM BBS: +34-1-519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nte Muza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43 Madrid (Spain)   Internet: email to:  ddm@servico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3. Ordering Registered DELV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enough DELVION?  Don't worry.  The solution is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ying version. With his ten full playing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+34-1-5192353 or see ORDERFRM.TXT in your game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LVION is freely distributable to anyone and every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in UNMODIFIED FORM and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uthorized distribution, contact DD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4-1-519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VION IS COPYRIGHT (C) 1995 DIGITAL DREAMS MULTIMEDI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