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an                  : Strategy Puzzle Animated Game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  : Mouse Arcade Action Game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Puzz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. EGA/VGA   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MAN          Req. EGA/VGA   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n exciting logic strategy game from Soleau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genuity to help Rock Man collect all the rare moths f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0 mind-bending mountain puzzles. Use ropes, 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 while avoiding dangerous Lava rocks. Packed with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what it takes solve each puzzle ?  A pure animat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both young and old with all solu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 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Req. EGA/VGA         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the clock in this exciting fast paced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your yellow cube around a puzzle board capturing gri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ll 4 sides. Avoid the killer orange cubes which pur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board. Strategy and logic are needed to outwit thes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. Reach a pink cube and go on the offensive by capturing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is addictive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Req. EGA/VGA &amp; Hard Disk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 is another challenging word game from Soleau Soft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spell as many words as possible from a grid of 25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There are many ways to play, either with variable tim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number of words spelled. Wordle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000 words, score cards, and much more. The game will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ucational fun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Req. EGA/VGA &amp; Hard Disk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