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Szzt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iting Worlds in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n't aware of the fact that Super ZZT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yes, unregistered versions included!) At the command lin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Z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E' from the main menu. Pressing 'W' from the main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very similar to ZZT, although Help is missing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bug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lection is done differently. Although 'C' still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you must use other keys for other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Selec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Switch foreground color between light and dar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Selec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4 and F5 bring up additional lists of enemys and terrai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s now look like snakes. The Stones seem to have no value.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dds them to your inventory, but I have not found a way to #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use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rs and Dragon Cubs (Uglies) do nothing except sit ther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hoot them. They are fairly useles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key, (for hints) activates the label :HINT within al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label. This is how you can use the hint feature...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key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till use the time limit feature (in the board inf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ll works correctly, it is not recommended since th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ips on Super ZZT editing, see ZZTBUG.DOC and TRICK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