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MFR.DOC - Documentation Break Machine - Fran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 Design Pre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 C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ribute to Arkano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:  Break Machine est maintenant Gratu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c ses 50 niveaux, ses 5 monstres et son 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abl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tion, Graphismes , Sons, Musiques    :   Fred Pe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dus sur POV (lancer de rayon)              :   Benji Du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smes additionnels et Editeur de Sprites :   Mickal Ber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tion des Niveaux                          :   Nata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misations Assembleur (VGA)                :   Re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a-Testeurs                                 :   Mic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TISS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 logiciel est (C) 1995, IO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tte Version est un "Cardware", elle est gratuite et librement diff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s si vous aimez ce programme, vous avez l'obligation morale d'env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e carte postale ou autre ( $$$$ ! ) aux au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'utilisation de ce programme est plac sous votre entire responsabil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s nous vous informons que certaines personnes peuvent subir des c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pilepsies ou des pertes de conscience conscutivement 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un jeu informatique. Nous ne pourrons, de plus, tre tenu respon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out disfonctionnement survenant ultrieurement  l'utilisation d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PPEL : VOUS AIMEZ BM = VOUS ENVOYEZ QUELQUE CHO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jouer  BM, il fa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 compatible PC, avec processeur 386 minu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 sytme d'exploitation MS-DOS version 5.00 ou ultrie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530Ko de mmoire convention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e Carte VGA avec au moins 256Ko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 souris Compatible Microsoft(tm) et un Driver pou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 lecteur de disquette 3"1/2 1.44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les s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56Ko de mmoire tendue (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e carte son compatible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la mus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e carte son compatible 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Si vous n'utilisez ni les sons, ni la musique, c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ut-tre lanc depuis MS-Windows(tm) mais c'est v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onse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RECOMMAN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Machine est trs exigeant au niveau de la carte VGA, car il 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des modes non documents de cette carte avec un rsolution de 320*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avec 256 couleurs. Il est donc recommand de possd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 PC 486 avec carte Video sur Bus Local VESA ou P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us les 486 depuis 1992 en sont qui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 Disque Dur avec 1.2Mo de li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s une autre Dimension existe un monde incroyable : BRICK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seule chose que nous savons aujourd'hui  propos de ce monde paralll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 composant principal. Nous avons l'habitude de l'appeler : LA BR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mchants monstres sont venus de ce monde pour faire de la terre un g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c, nous, les terriens, avons dcid de dtruir ce mur athmosphr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vaisseau X-PAD 01 a t spcialement construit pour les miss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truction de briques dans l'e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s il est trop dangereux de mettre un Homme dans ce vaisseau. Nous av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c fait appel au meilleur des joueurs de jeu video, VOUS, pou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irtuellement" le vais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X-PAD 01 utilise une nouvelle arme appele X-Ball mais il ne fau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isser la X-Ball rebondir sur terre. Nous avons seulement 3 mis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i-X-Ball pour protger la ter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us vous enverrons des extensions pour votre vaisseau afin de vous a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s votre tche mais faites bien attention : les Brickaniens vous enverr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 virus informatiqu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devrez affronter des hordes de monstres birckaniens et soyez vigil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rsque vous vous retrouverez dans l'espace : vous rencontrerez d'effroy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str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NE CHANC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installer Break Machine : inserez la disquette marque "BREAK MACH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s votre lecteur puis tappe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sissez le rpertoire d'installation (C:\BM par dfa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is choisissez la commande Run Install pour installer l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que : Le rpertoire spcifi ne doit pas exister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jeu peut tre lanc depuis la disquette mais nous vous recommand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copier sur disque dur : sinon une certaine lenteur sera percep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utilisation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nt de jouer  Break Machine pour la premire fois, il faut le config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 votre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ci se fait avec la comman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ez le fichier SETUPFR.DOC pour tout problme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CEMENT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Excuter Break Machine, allez dans le rpertoire o vou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le jeu puis tappe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oir Rubrique CREATION DE NIVEAUX pour plus d'inform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SATION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Machine se dirige exclusivement avec une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ules quelques commandes claviers sont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) MENU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tout se passe bien, aprs la prsentation du jeu, vous devez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 l'cran un menu compos de 6 rubriqu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Play Game    : Jouer a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Game Options : Options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History      : Sc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High Scores  : Palmars des meilleurs "pilo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Quit Game    : Quitter l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choisir une rubrique : il faut placer le centre du pointeu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e de logo de IO Design (un I dans un O) sur la rubrique choisi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cliquer sur le bouton gauche 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) OPTIONS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s l'cran Game Options : vous pouvez choisi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'autoriser ou d'interdire la reproduction du son digita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ez sur On ou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'autoriser ou d'interdire la diffusion de la musique f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ez sur On ou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 choisir la vitesse du curseur de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ez sur Low (faible), Med (Moyenne) ou High (Gr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ez vos choix en cliquant sur 'O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) PHASE DE JEU PRINCIP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Les Diffrents types de b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y a trois types de briques diffre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 Briques normales (bleu, orange, vert , violet, blanc, noir, rou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 seul coup de X-Ball ou de Laser suffit  les dtr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 briques en Tri-Flex ( gri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faut trois coups de X-Ball ou de Laser pour les dtr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 briques transparentes : indestruc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Si vous avez l'Xtra-Ball, vous passerez  travers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ques et les dtruirez (sauf les transparen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Fonctions du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dant le Jeu,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aire une Pause : en appuyant su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redmarrer : il faut rappuyer su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Quitter le Jeu : en appuyant sur ESC ou ECH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faudra confirmer par Y (yes = ou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ouger le X-PAD 01 avec les flches de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RRE D'ESPACE = Bouton gauche de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UCHE ALT     = Bouton Droit de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) AFFRONTEMENT DE WORM-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s de votre rencontre avec Worm-Tro, vous serez muni du La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devrez tirer un nombre dtermin de fois sur Worm-Tro tou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tant ses tirs. Lorsque celui-ci sera affaibli, il se tlpor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 vous attendra 5 niveaux plus l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) CONTENU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Terminer Break Machine, il vous faudra passer 50 niveaux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ronter 10 fois Worm-Tro ---- BONNE CHANC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ON DE NIV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pouvez utiliser vos propres niveaux pour jouer  Break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suffit pour cela de prciser le nom du jeu en paramtre avec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commande : par ex. :    BM MON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plus d'informations sur l'diteur de niveaux : consultez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EDITF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Si vous jouez avec vos propres niveaux, votre score ne ser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s en compte et seuls dix niveaux seront acces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SER LA TABLE DES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remettre les scores  zero, tapez NEWSCORE sur la ligne d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nous crire : Adressez votre let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SCHANSKI Frd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bis Boulevard de la PA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300 MA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r User ID = 100625,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      = 100625.6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US RECHERCH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aimez les jeux ? Vous voulez parcticiper  leur labo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JOIGNEZ-NOUS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us cherchons des Programmeurs, graphistes, musicie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 aussi des Scnaristes (S.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us avons beaucoup de pro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s nous faisons a pour le FUN ! &gt;&gt;&gt; ce n'est pas une offre d'emplo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C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o (Brother) et Nico (IRIS), Benji et Manu, Reza et Rez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zard The Fraggle, Fouad et surtout NATACH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bulous Fab (Mage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tophe YVON (ACE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eric BOTTON (de PC TE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 Tools Club qui fait (un peu) vivre le ShareWare en 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rge Lucas, I.L.M., Lucas Arts, etc... pour Star Wars(tm) et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produits driv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