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EEEEEE EEEEEEEEE SSSSSSSSS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       EEE       SSSSSSSS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      HHHHHHHHH EEEEEEEE  EEEEEEEE  SSSSSS     YYY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      HHHHHHHHH EEEEEEE   EEEEEEE       SSSSS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       EEE        SSSSSSSS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EEEEEE EEEEEEEEE SSSSSSSSS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N    NN VV    VV    AA    DDDDD    EEEEEE RRRRRR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NN   NN VV    VV   AAAA   DD   DD  EE     RRR  RR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 NN NN  NN  VV  VV   AA  AA  DD    DD EEEEE  RRR  RR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 NN  NN NN  VV  VV   AAAAAA  DD    DD EEEE   RRRRRR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   NNNN   VVVV   AA    AA DD   DD  EE     RRR  RR 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    NNN    VV    AA    AA DDDDD    EEEEEE RRR  RR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o. oOo. oOo. oOo. oOo. oOo. oOo. oOo. oOo. oOo. oOo. oOo. oOo. oOo. 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O----^----o----*----O----^----o----*----O----^----o----*----O----^----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|/  /|\  \|/  /|\  \|/  /|\  \|/  /|\  \|/  /|\  \|/  /|\  \|/  /|\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|==  |=== | ===|  ==|=   |=== | ===|  ==|=   |====|  ==|=   |=== | ===|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 / \  / \  / \  / \  / \  / \  / \  / \  / \  / \  / \  / \  / \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done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thing else done by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times St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y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, trackball, penmouse, rodent, or some type of serial 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hat acts in the same maner that a mo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graphi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a LCD screen you might get some weir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ing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or 100% compa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supports the pass thru on the Colorado Spectrum Notebook Gam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oystick use on you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 Colorado Specturm for more info: 303-225-69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Invaders is your typical outer space shoot 'em up with a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ime.  All that you need to do is aim your ship using the mouse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hit and press the lift button.  That's all there is to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im and fire.  Aim and fire.  Aim and fire.  There you got it. 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uy is worth some points and each level is worth a bonus 500*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. The goal is to have a lot of points before you die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ano level.  While on the piano level, (or where you enter your 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find the correct notes to play our favorite song and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s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zy space martin from Zango is worth more points as h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ing across your screen.  So make sure to hit him!  If you ge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ws will be mad and they will scream at you and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home to mommy.  So don't get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x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only 10 levels in the non registered version. (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things appear in the aliens places).  But register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your favorite Cheesy Software characters take you in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get vertical motion in the reg. version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ge those vicious creatures that are attacking you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.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rendered squ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 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ther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sh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diving ali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MMA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ave fun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other great game ideas for us, tell us and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/face into our next game and you might even be abl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of the pro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us!  E-Mails!  Visit Us!  The King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if you like the game and you would like to support ou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10 or so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$10 we'll send you the newest (registered) version of Che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s and a lot of other free software from our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brend@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ing to the end, we'll make your life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not responsible for anything that our software may cau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 (i.e. your job, your life, your family, or your spleen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sclaimer stuff is implied and if you don't lik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rase our software.  Have a dice 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Cheesy Software                                Cheesy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/o Jeff Anders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form for the registered version of Cheesy Invad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valid for any version of Cheesy Invaders.  Please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and send it to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0 if you would like us to send you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eesy Invaders (with all the cool stuff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).  Plus, if you register, then we will also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Megapede, a popular game from Chees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[]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]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