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ZURK III: The Guildmaster's Quest Version 1.3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/Role-play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OS 5.0+; Hard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monitor, 386/16 PC or compatible,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bert J.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ile: UZ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requirements and allowanc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ZURK III: The Guildmaster's Ques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registered versions of this program may be distributed b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files in this program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s added by anyone other than the author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may charge a reasonable fee for distribution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ny questions or concerns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J. Deus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2 N. 1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ntow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0) 434-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nd short, medium and long description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Short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ZURK III: The Guildmaster's Quest, is a top-dow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game with full 256 color graphics and mouse point &amp;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 You will explore a huge and incredibl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you need to play is included. It is a comple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features fu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 Guildmaster. You have been invited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ly land of Good King Eldor, with a beautiful sir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on. But alas! No sooner do you arrive at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nexpected suddenly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bring you Part 2 for FREE, plus the preq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at Ultizurkian Underland. You don't want to mis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Medium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ZURK III: The Guildmaster's Quest, is a top-dow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game with full 256 color graphics and mouse point &amp;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 You will explore a huge and incredibl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you need to play is included. It is a comple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features fu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 Guildmaster. You have been invited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ly land of Good King Eldor, with a beautiful sir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on. But alas! No sooner do you arrive at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nexpected suddenly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ant rpg/adventure features a world simulation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teract with virtually everything in the land -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ways - you can even fish and ride a raft to far away 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bring you Part 2 for FREE, plus the preq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at Ultizurkian Underland. You don't want to mis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Long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ZURK III: The Guildmaster's Quest, is a top-dow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game with full 256 color graphics and mouse point &amp;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 You will explore a huge and incredibl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you need to play is included. It is a comple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features fu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 Guildmaster. You have been invited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ly land of Good King Eldor, with a beautiful sir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on. But alas! No sooner do you arrive at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nexpected suddenly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ant rpg/adventure features a world simulation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teract with virtually everything in the land -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ways - you can even fish and ride a raft to far away l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ithful companion, Losi-the-Siren is with you, fo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and helping on your quest as you go through vall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s, icy mountains, islands and dungeons deep and d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amiss in the land as the monsters have gone wi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you, as the Master of the Wizard's Guild, be able to con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ltimate challenge of Ultizurk III? Find out if you d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bring you Part 2 for FREE, plus the preq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at Ultizurkian Underland. You don't want to mis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