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  <w:t>TRON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>Vous avez essayé TRONIC, vous aimez ce jeu, il a été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Elu meilleur shareware 95 françai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ab/>
        <w:tab/>
        <w:tab/>
        <w:t>(catégorie jeu) pour le concou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ab/>
        <w:tab/>
        <w:tab/>
        <w:t>ZIFF DAVIS EUROP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La version finale compor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50 nivea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, tous aussi attractifs les uns que les </w:t>
        <w:tab/>
        <w:tab/>
        <w:t>aut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>Sous DOS, il ne prend que très peu de mémoir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L’interface graphique, les animations, l’originalité et l’ergonomie vous ont séduit, </w:t>
        <w:tab/>
        <w:t xml:space="preserve">la version finale est disponible po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une contribution de 99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chèque) et en </w:t>
        <w:tab/>
        <w:t xml:space="preserve">plus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un cadeau de l’aute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  <w:t>FAROCA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La stratégie, la réflexion et la logique, voilà les maîtres mots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FAROC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La convivialité, l’ergonomie, le graphisme et les différentes possibilités du jeu </w:t>
        <w:tab/>
        <w:tab/>
        <w:t xml:space="preserve">vous accrochent... la version finale va vous faire délirer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200 nivea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de </w:t>
        <w:tab/>
        <w:t xml:space="preserve">difficultés sous DOS (450 Ko), et en plus il gère la carte son pour les prises de </w:t>
        <w:tab/>
        <w:t xml:space="preserve">tête... En plus vous vous amuserez à créer vos tableaux avec l’éditeur de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tableaux et sa sauvegard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La version finale est disponible pour u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contribution de 99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nous aussi on </w:t>
        <w:tab/>
        <w:t xml:space="preserve">s’est </w:t>
        <w:tab/>
        <w:t xml:space="preserve">pris la tête... ), ave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en plus un cadea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  <w:t>NOTRE CATALOGU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Déjà nombreux à nous avoir fait confiance, pour vous remercier de vos </w:t>
        <w:tab/>
        <w:tab/>
        <w:t xml:space="preserve">contributions, notre travail est de vous proposer un catalogue où vous </w:t>
        <w:tab/>
        <w:tab/>
        <w:tab/>
        <w:t>trouverez votre bonheu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Déjà disponible pour 99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HOPY 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sous DO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42 tablea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. Bio Morphe s’étirant, se rétractant... </w:t>
        <w:tab/>
        <w:tab/>
        <w:t xml:space="preserve">Pourvu de tentacules pour se déplacer, prendre. Il tire des missiles, il se réduit... </w:t>
        <w:tab/>
        <w:t>passe partout..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Prochaine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FAROC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(sous Window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200 tablea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. La fenêtre se réduit, s’agrandit... </w:t>
        <w:tab/>
        <w:tab/>
        <w:t xml:space="preserve">vous pouvez jouer dans un coin d’écran... le fermer vite et l’ouvrir facilement en </w:t>
        <w:tab/>
        <w:tab/>
        <w:t>cliquant sur son fichier, et oui 1 seul fichi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>Créé en vectoriel, il ne s’incrustera pas sur votre disque dur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H2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sous DO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50 tablea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. Faites vous même l’irrigation de votre écran, </w:t>
        <w:tab/>
        <w:tab/>
        <w:t xml:space="preserve">amenez de l’eau dans des récipients, faites vous aider par des ponts, des murs et </w:t>
        <w:tab/>
        <w:t>des bomb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 xml:space="preserve">Nous remercions vivement les nombreuses personnes qui nous ont aidés par leur </w:t>
        <w:tab/>
        <w:t xml:space="preserve">contribution, nous ferons tout pour augmenter notre catalogue de façon à ce que </w:t>
        <w:tab/>
        <w:t>vous passiez de nombreux moments agréab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ab/>
        <w:tab/>
        <w:t>L’équip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Pour vos command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1 seule adress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:</w:t>
        <w:tab/>
        <w:tab/>
        <w:t>TLK GAM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>BP 2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>81150 FLORENT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>FRANC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1 service techniq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Tél : 63.78.82.3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>Fax : 63.53.20.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ab/>
        <w:tab/>
        <w:t>de 9H à 12H et 13H30 à 18 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Pour 1 jeu command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TRONIC</w:t>
        <w:tab/>
        <w:tab/>
        <w:t>99 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>ou</w:t>
        <w:tab/>
        <w:t>- FAROCAR</w:t>
        <w:tab/>
        <w:tab/>
        <w:t>99 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vous pouvez choisi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1 jeu gratu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parm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EQUALITY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Puzzle game 60 tableaux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EQUALITY I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Puzzle game 118 tableaux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TECHNO BALL 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casse briques 50 tableaux + 10 gardie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Pour 2 jeux commandé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TRONI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>et</w:t>
        <w:tab/>
        <w:t>FAROCAR</w:t>
        <w:tab/>
        <w:tab/>
        <w:t>129 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vous pouvez choisi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2 jeux gratui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parm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EQUALITY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Puzzle game 60 tableaux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EQUALITY I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Puzzle game 118 tableaux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- TECHNO BALL 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casse briques 50 tableaux + 10 gardie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sectPr>
      <w:type w:val="nextPage"/>
      <w:pgSz w:w="12240" w:h="15840"/>
      <w:pgMar w:left="1150" w:right="1150" w:gutter="0" w:header="0" w:top="1150" w:footer="0" w:bottom="11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