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yberman 3d Mouse from Logitech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man mouse is set up to control most of the features of Spectre-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 types of motion for the mouse are defined here,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-VR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 The mouse has 3 types of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ovement is sliding the mouse fro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Movement is sliding the mouse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Movement is pulling the mouse straight up or pushing it straigh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:  The mouse has 3 types of twist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is pressing the front of the mouse down while pulling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p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is turning the mouse to the left or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w is twisting the mouse to one sid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Spectre-VR are controlled by these mouse m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ovement controls turning the Cyber Craft to the 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Movement controls Cyber Craft motion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Movement:  Raising the mouse causes a hyperspac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causes a zoom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hanges your view from the Cyber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w switches your alternat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fires regula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mouse button fires alternat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mouse button causes a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the Cyberman Mouse driver loaded, there could b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3d mouse is disconnected.  You may have to center the mouse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