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eetwis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Streetwis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wise Interactive allows and encourages all bulletin board systems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treetwise Interactive is credited as the publish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hareware concept is explained adequately elsewhe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Streetwise Interactive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t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No retail environmen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of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unless express permission is given by Streetwise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Streetwise Interactive products (shareware versions)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ironment must contact Streetwise at 708-925-8330. No shareware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 may be sold in a retail environment without our express permission. If you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hareware products in a retail environment without our knowledge and a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 we will sue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Streetwise Interactive products with new hardware (comput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etc) as long as you don't 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Streetwise Interactiv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Streetwise Interactive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"Trademarks" refers to the name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treetwise Interactive,  which are trademarks of Streetwise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Except as expressly licensed by Streetwise Inte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nd  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may be terminated by Streetwise Interactive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sitting in Chicago, Il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:  We thank you for distributing Streetwise Interactiv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wise Interactiv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wis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1 Tall Timbers #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umburg, IL 60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708)-925-8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708)-925-8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