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AND ICE (The daring adventures of Cool Coy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from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ol Coyote in his wild and crazy adventures as he travels the world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nic!, Sit down Jazz!!. Cool Coyote is here to stay!!! Travel over many different terrains as you search for the mystical. Great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AT-Compatible computer (fast 386 or 486 CPU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Megs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STREETWISE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Interactive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.  Federal Express shipping is also available at cost in case you're on a deadline.  Just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Stree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treetwise 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1101 Tall Timbers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708-925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708-925-86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