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zen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. Der Vertrieb dieses Programmes ist ausschlie�lich un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 aufgef�hrten Lizenzbedingung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izenzbedingungen erhalten Si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500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137 Karlsruhe (ab 1.7.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ser Produkt Baron Baldric darf nur unter den hi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en vertrieben werden. Sollten Sie als End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gegen diese Lizenzvereinbarungen versto�en 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elden Sie dies bitte bei J�rgen Egeling Computer, Werderstr.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Karlsru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ese Lizenzvereinbarungen sind f�r jeden verbind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 Baldric in irgendeiner Form kommerziell vertreibt. Kommerz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 bedeutet den Vertrieb f�r Geld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�nstigungen. Dies beinhaltet das Kopieren auf Disketten,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ndere physikalische Medien, die jetzt oder in Zukunft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den Vertrieb �ber Handel, Direktpost, Katalog,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beveranstaltungen oder sonstige Vertriebswege. Es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en Vertrieb durch eine nichtkommerzielle Organisatio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-, Benutzer- oder Computergruppe an deren Mitglieder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ktronisch mittels eine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 Programm verstehen wir diese Version mit all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einschlie�lich dieser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s H�ndler erhalten Sie hiermit die Lizenz, Baron Baldri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en, sofern und solange Sie folgende Bedingung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e lassen sich eine pers�nliche Lizenzvereinbarung von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ling Computer ausstellen. Diese k�nnen Sie formlos gegen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s Sharewarekataloges bei uns anfordern. Solange die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n genannten Punkte erf�llt sind, werden wir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enzvereinbarung gerne aus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e verlangen weniger als DM 10.-- (oder das �quival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W�hrung) Kopiergeb�hr f�r Endbenutzer. Dabei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, ob Sie das Programm in irgendeiner Form aufwert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benutzer darf f�r die Sharewareversion nicht mehr als DM 10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ie weisen darauf hin, da� es sich bei Ihren Geb�hren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geb�hr handelt. Die eigentliche Registrierungsgeb�hr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48.-- zzgl. Porto und Verpac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ie m�ssen deutlich darauf hinweisen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spiel handelt, bei dem man sich registrieren l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nicht um 'billige Softwa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eine Dateien d�rfen gel�scht, hinzugef�gt oder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ie vertreiben nur die jeweils aktuellste Version.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bestimmten Kopien d�rfen nur von den Masterkopien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ie Sie direkt von uns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ollten Sie von uns eine Archivdatei erhalten haben, so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s Archiv entpacken und nach Viren durchsuchen.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rchivdatei darf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Ihrem Katalog oder anderem Werbematerial werden Au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 entsprechend den Angaben in dieser Datei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aron Baldric darf nur als einziges Programm auf einem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. Bundlings in jeglicher Form, sei es auf einer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iskette oder auf einem sonstigen Medium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Interesse an einem solchen Bundling haben, so se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uns in Verbin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as Recht, unter dieser Lizenz zu vertreiben, ist pers�n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�bertragbar. Es beinhaltet keinerlei Rechte auf Ver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lizenzen oder Vertrieb durch Dritte ohne unsere Zustimmung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etung oder �berlassung des Programmes oder den Vertrieb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eines Hard- oder Softwarepak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Als Betreiber eines BBS d�rfen Sie Baron Baldric weitervert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ch f�r Ihr BBS Geb�hren verlangen, solange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en Geb�hren f�r Baron Baldric 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as Programm wird in seinem jetzigen Zustand angeboten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 �bernommen, weder direkt noch indirekt, we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ragmm noch f�r irgendein Medium, auf dem es sich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leisten keinen Ersatz f�r indirekte, resultiere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 Sch�den, die hieraus entstehen. Unsere Haftung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e Fahrl�ssigkeit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it Ausnahme der ausdr�cklich von uns lizenierten Fris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ehalten wir das exclusive Copright und andere Rechte, Tit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 am Vertrieb des Programmes und aller fr�herer Vers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Recht, den Programmtitel zu verwenden. Fr�h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mit Erscheinen dieser Version keine Shareware mehr und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weit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iese Lizenz endet bei Versto� gegen einen der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. Sie kann ebenfalls mit einer 30t�gigen Frist vo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beendet werden durch schriftliche Mitteilung an den 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 Schritte behalten wir uns ausdr�cklich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�chten Sie diese Version von Baron Baldric in einem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; oder anderweitig diese Version nicht direkt an End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, so ist das nur unter den folgenden Bedingunge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) Sie erhalten von uns eine Lizenz, die Sie dazu bere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) Sie erhalten von uns Labels, die au�en auf der Verpac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bracht werden m�ssen. Diese Labels sind mit einer Pr�f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hen und kosten pro St�ck DM 0.50 zzgl. Mw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Falls Sie gegen einen der oben genannten Punkte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 wir uns ausdr�cklich rechtliche Schritte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zeichnung: Baron Bald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: Animati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:       J�rgen Egel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r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500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137 Karlsruhe (ab 1.7.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0721/37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