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  Orders: +44 (0) 1202 521011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Norton Road, Bournemouth Fax: +44 (0) 1202 522837    CompuServe: GO EPI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set., BH9 2PY            Internet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 - Beyond the Void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episodes (27 levels total) of 3D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carnage!  Available on 3.5" HD disks or CD-ROM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Jackrabbit CD-ROM: All NINE episodes!  Save!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