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bfoot Technologi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MITED USE 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mited Use Software License Agreement (the "Agreement") is a 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 between you, the end-user, and Webfoot Technologies ("Webfoot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tinuing the installation of this disk, by loading or using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data contained on this disk, or by placing or copying part 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is disk onto your computer hard drive, you are agree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bound by the terms of this Agree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FOOT TECHNOLOGIES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  Grant of License.  Webfoot grants to you the right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bfoot software product (the "Software"), which is the demonstration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mited version of the software product.  For purposes of thi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" means loading the Software into RAM, as well as installation on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or other storage  device for personal use only.  You may not: 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, disassemble, decompile, reverse engineer, or create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based upon the Software.  You agree that the Softwar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ed, transferred or exported into any country in violation of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Administration Act and that you will not utilize, in any other m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n violation of an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Copyright.  The Software is owned by Webfoot and is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copyright laws and international treaty provisions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the Software like any other copyrighted material, except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opies of the Software to give to other per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Disclaimer.  Webfoot makes no warranties,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as to the quality, performance, merchantability, or fitnes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duct.  This Software product is provided 'as is'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risk as to the Software's quality and performance. 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ebfoot be liable for direct, indirect, special, consequenti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damages resulting from any defect in the Software product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or the user's use or inability to use the Software prod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foot reserves the right to revise this Software product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without obligation of Webfoot to notify any person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  General Provisions.  Neither this Agreement nor any part or po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of shall be assigned or sub licensed, except as described herein.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rovision of this Agreement be held to be void, invalid, unenforceab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egal by a court, the validity and enforceability of the other provi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not be affected thereby.  If any provision is determin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nforceable, you agree to a modification of such provision to provi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forcement of the provision's intent, to the extent permitted by applic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.  Failure of a party to enforce any provision of this Agreement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itute or be construed as a waiver of such provision or of the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force such provision.  If you fail to comply with any term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, YOUR LICENSE IS AUTOMATICALLY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stribution by 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bfoot Technologies allows and encourages all bulletin board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n-line services to distribute this product by modem as long 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altered or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istribution of single programs by floppy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 may distribute this program alone on a floppy dis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You explain the shareware concept and describe this program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hareware is "try-before-you-buy" software, and the price paid b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hareware is a distribution charge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You credit Webfoot Technologies as the publisher of this Softwar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 descriptions and any other written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You sell the Software for less than $9, and only sell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If you want, you may include your own installation rout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Other than installation routines, no other programs may be inclu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oppy disk that contains this program, i.e. no bundling or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No files are modifi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D-ROM and multi-disk p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ommercially distribute this program on a CD-ROM or a p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sks (through mail-order, wholesale, retail, or any other channel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follow these terms and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You explain the shareware concept and describe this program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You credit Webfoot Technologies as the publisher of this Softwar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s and program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he front-cover packaging must contain the word "Shareware" in larg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The name "Webfoot Technologies", must be included next to the tit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Webfoot Technologies products appearing either in print, on th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 covers, or in electronic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No files may be modifi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ny distribution in a retail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y wishing to sell Webfoot Technologies products in a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must meet all of the above conditions that apply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e following must be included in large type on the front cover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ing:  The name "Webfoot Technologies", the name of this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d "Share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Please send us a copy of your packaging for every Webfoot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you distribute as soon as the packaging has been manufac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Bundling with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bundle Webfoot Technologies shareware products with new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mputers, sound cards, video cards, etc.) as long as you don't modif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ny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Other distribution opportun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if you would like to distribute Webfoot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ew and uniqu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Violation of th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tribute this Software in violation of the terms of this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liable to Webfoot Technologies for damages of not less than $1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distributed or the registration fee, whichever is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every matter arising under this Licen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to the exclusive jurisdiction and venue of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ederal courts sitting in Lemont, Illinois, and to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ertified mail, return receipt requested, or a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foot Technologies can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mont, IL 60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phone #: 630-257-12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CKNOWLEDGE THAT YOU HAVE READ THIS AGREEMENT, YOU UNDERST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, AND UNDERSTAND THAT BY CONTINUING THE INSTALL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BY LOADING OR RUNNING THE SOFTWARE, OR BY PLACING OR COP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ONTO YOUR COMPUTER HARD DRIVE, YOU AGREE TO BE BOUND B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'S TERMS AND CONDITIONS.  YOU FURTHER AGREE THAT, EXCEPT F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AGREEMENTS BETWEEN WEBFOOT TECHNOLOGIES AND YOU, THIS AGREE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AND EXCLUSIVE STATEMENT OF THE RIGHTS AND LIABILITIES OF THE PAR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UPERSEDES ALL PRIOR ORAL AGREEMENTS, PROPOS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INGS, AND ANY OTHER COMMUNICATIONS BETWEEN WEBFOOT AND YOU REL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UBJECT MATTER OF THIS AGREEMENT.  SO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