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y Register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A/Canada Ord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 Other Countries Ord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ther Webfoot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re About Webfoot Technolog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Legal Stu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Level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Cannon Upgrades and Mo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Unique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3D-Animat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, Canada, Singapore, Malay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WEB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MasterCar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: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a check, cashier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ill out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e@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Other Countr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computer st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ningensgt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22-4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ost@katz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ATZ.N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25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.2 Megs of free mem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2 Megs free hard drive sp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5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card (including Sound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ose 'YES' if you have a 486-66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DEMO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Shutdown' and 'Restar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 or press F8 while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Command prompt only'. (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wner should run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'95 has be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YES' if you have a 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DEMO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ority of cases, Interp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fter installatio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which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ru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system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game runs, 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6.2MB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requires that you have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tells you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,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whic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by other programs.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 cache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, is occup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To fre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you must edit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arame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gain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ound relat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hemselves as the s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sound stoppin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 during pla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the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orst problem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rashing then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soundcard's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. Run setsound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MA settings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g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but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likely ca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oundcard bas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not play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o find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. Try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-running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find that the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ddenly stop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then the proble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correct soundcard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un setsound and throug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ry running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IRQ setting was 7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 before tr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whe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in odd pl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your machin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th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, i.e.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y have the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sk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 th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low down on a few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quality (run 'setsound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ange the graphic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quires a fa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t least a 486-66Mh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equent slowdow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lity i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