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the Arcy II tri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RCY2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ARCY 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ARCY II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