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DI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leased: 26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it is a program to make your own SUPAPLEX levels. It is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y powerful. Now you can distribute your own levels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DIT32.ZIP packag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EXE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CFG  - Configuration file (you can edit it with a text-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VER  - What's new in this and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Short description of S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2BMP.EXE  - Program to make a 256 color .BMP file from any .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MO.EXE - Program to change the levelnumber for DEMO?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EST.PPL  - List of all people who have registered SpEdit (See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nin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sic command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vanced command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Other software from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m in this order, unless you've found a problem alread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ikely case go directly to section 7: Troubleshoo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ry to use the program without reading any of this, but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n't, because you may get dizzy when you press F1 (=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&gt; SECTION 0 - IMPORTANT NOTE!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level editor makes excellent use of some of the fea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man Perk's Supaplex Speed Fix. The speed fix i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upaplex, but has a lot of useful feature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those with 386 or higher machines, on which Supaplex ru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but since it now contains so many features, it's really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SpeedFix from my Supaplex on the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lmerproductions.com/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ress does not work, do a websearch for 'Supapl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&gt; SECTION 1 - BASIC COMMAND TUTOR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tutor for the basic commands. You may print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the commands out and read thi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need to mention something. Supaplex (the game) has some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n it. This can be set in the editor. But the way Supaplex orga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-logic, I needed to add a few (new) sprites (some more tub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sprite collection (murphy, hardware, zonk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tubes trough which Murphy can travel. The one-wa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feature in the game. Sometimes they turn gravit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aplex uses the same sprite so you can't see it. This editor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rites to show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4 normal one-way tubes (which don't change grav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re are 4 tubes with 'S ON' and 4 with 'S OFF' writt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as switches to switch gravity on or off.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pecial tubes may be used in any one level (Supaplex restric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avity' setting at the bottom of the screen in the editor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 (when Murphy enters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xplain the basic commands, you will have to start the editor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playing, you should edit SPEDIT.CF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-editor) and change the "PATH=" line to the correct path (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ther settings) otherwise, SpEdit will not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. Save the file, and exit the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SPEDIT. Some lines of text are shown to indicat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You will see this text if all goe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OF THE DATAFILES (LEVELS.D?? AND LEVEL.L??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ves your changes directly to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HIS PROGRAM IS CARDWARE! DO NO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upaplex Level Editor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Undo_Clear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EDIT.CF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: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path: C:\GAMES\SUPAP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commandline: C:\GAMES\SUPAPLEX\SUPAPLEX.EXE &amp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level-datafile on execution of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estplayer on execution of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hould create a backup of the two (or more) datafil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odifies them (if you save your new level). So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of these, you won't be able to recover the 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information can be found in section 4 (Registration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ber behind 'Max_Undo_Clear=' may be different (5-15)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otal of undo's you can perform on a clear screen/change spri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put function. (Every time you use one of these fun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to a special undo buffer) The number depends on the am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 (more simple) undo functions can always be undone 1000 st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ing SPEDIT.CFG: This file may not exist. That's ok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default configuration. You can change this CFG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text editor. (See SPEDIT.CFG for more info on th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nes "DOS-Shell" until "Creating testplayer" may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personal settings in SPEDIT.CFG. Normall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this, but you can always check out SPEDIT.CF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all means (and how to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line parameters are discussed in the ADVANCED COMMAND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ny key to start the editor. You will first see an '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' logo fading in and fading out, after that, the editor wil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you can start editing. The logo can be skipped by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ad of any other key on startup. Also, pressing a key with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will continue before the del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is made up of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iggest part of the screen is taken up by the playfield (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editing). It is at the left-top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t the right side of the screen, a few columns with sprites are sho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ding blue/white box pointer on one of these. This poin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section are the lines of informatio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eft to right the line displays the title, the number of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diting (see ADVANCED COMMAND TUTOR) the number of info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complete the level, gravtiation yes/no, your (th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, and the number of the level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ast section is hidden. It is a popup window used by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When necessary it will pop up from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keys you will use are the Arrow keys (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These are used (how did I ever think of that???)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rrow a few times... See? It works! When you mov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, you can see that once you approach one of the edges,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(if there's more level in that direction). This trick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-driver installed. You can move the mouse, and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, the playfield start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? Then the next important key is Space, because walking acro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 thing to do, but we DO want to make our own level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back to Murphy and move the pointer on top of him. now press Spa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on top of him and press th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Murphy has vanished and an empty circuit board 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ick, huh? Well actually it is very simple. All the Space key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elected sprite (the sprite under the pointer in the righ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pointer in the edit window, erasing everything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e, move around a bit, and 'remove' some more objects by 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m and pressing space (or using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have a problem. (Don't look in the troubleshooting section!)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a level, we'll have to place a Murphy back o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with the help of the Ctrl-Arrow keys (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one of the sprites in the righ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eyes over to the right window (not with the Arrow keys!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one time. You'll see that the pointer has moved one sprite r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Murphy. Move the pointer in the editwindow to the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was before (or any other location you fancy) and press Spac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is back now. What a relief! (You can actually put several Murph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, but you can play with only one of them. They m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the Ctrl-Arrow keys some more. You will soon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the very basics of level-editing, see if you can crea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or obstacle for Murphy (he really likes these). You'll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we'll need to save the level. BE SURE THAT YOU HAVE MAD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AND LEVEL.LST, BECAUSE THESE WILL BE MODIFIED NOW! 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level. You will see the fourth window (the pop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?) pop up from the bottom of the screen, indicating th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 (if you get an error message, something is wrong (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You can try out the TROUBLESHOOTING section, or see if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pop the popup window down. I imagine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in live action, right? So there are two wa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quit the editor (Press Alt-X) and start Supaplex, then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play. This is very much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Ctrl-A in the editor. Supaplex will be started on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APLEX.EXE can be found in the directory specified in SPED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an't be found, you'll get an error message. In that cas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dit, and edit the "PATH=" (and "CMDLINE=") line(s) in SPEDIT.CF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orrectly pointing to your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have enough memory. If you don't, you'll get an error mess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se, exit SpEdit, and try to free up more BASE memory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manual for more information about that). You can also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PXMS= and SWAPDISK= settings in SPEDIT.CFG, but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) on YES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paplex is started, you'll be able to play your level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it, don't worry, that's where the TESTPLAYER comes in: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-player down, until you hit player number 20. He's called TE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access to any level. Try it... If you are don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upaplex, and you'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level then you can edit any o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by pressing the plus (+) or minus (-) key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for a short time, I think you will rapidly beco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edit the border (the outermost sprites) of any lev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trange effects on the game. It is therefore not advi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 (BORDER_EDIT can be changed in SPEDIT.CFG or by pressing F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&gt; SECTION 2 - ADVANCED COMMAND TUTOR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rest of the commands (Advanced commands)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yet familiar with the basic commands, I strong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Section 1 (Basic command tutor) first. You may get dizzy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commands in this chapter, and many of them are no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 beginning-advanced user, I won't tell you exactly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smart enough to figure it out yourself anyway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here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is list contains all keys, so it might be handy to print i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row" means both sets of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gonal" means both sets of Home, End,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" means both Arrow and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- What can you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- Move the pointer around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Pad - Move pointer and place selected sprite at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rrow - Change selected sprite (in sprit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iagonal - Change corresponding corner of red box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iagonal - jump to corresponding corner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- Place the selected sprite under the pointer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Pickup sprite under the pointer to the spritewindow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- Choose level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- Place empty sprite (=delsprite, changable in SPEDI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nsert - Copy current selected blok (red box) to copy-buff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Insert - Copy copy-buffer to screen using Paste corner (F7-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Delete - Copies contents of red box to copybuffer and the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box to del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 - Start Supaplex from the editor to tes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Block put, puts 9 sprites around (and under)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lear entire red box to select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- DOS shell. See SPEDIT.CF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Exchange levels. (switch two level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Search f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/F1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Count total number of Infotrons and Electrons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- Clone (copy) other level to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+Arrow - Move contents of red box in the direction of the arrow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all off on one side of the box are pushed i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- Open another set of level-datafiles. Per default S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EVELS.DAT and LEVEL.LST, but you can ope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function (LEVELS.D?? and LEVEL.L?? where ?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). You can also load other datafiles on startu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line (see below). If you want to create a new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 LEVELS.DAT and LEVEL.LST to any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s, and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Change all sprites of one kin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Redo last change (after it is undone by pressing 'U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- Save leve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Change title and number of Infotrons need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- Undo last change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 Flip red box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- Flip red box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Export current level to .SP file (length 1536 byte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- Import .SP file to current level (length 15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- Exit SPEDIT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Toggle number of rows/informa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Search again (for the same sprite as entered with '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Search again backwards (use 'F'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Toggle border edi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/F8/F9/F10 - Change Paste-corner (Shift-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ot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trl-A/D/S are the only Ctrl-letter keys. This is don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These are somewhat sensitive options that might do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do accidentally. Pressing the letter without the Ctrl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a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what any of these keys do, try them out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a backup of the affected files, you are safe. If th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, you can always restore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some more handy features which I'll discu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lly handy commandline parameter which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y level (in stead of level 1) if you are editing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use: "SPEDIT.EXE /nnn" where nnn is the numbe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versions had the initial slash (/) missing, but I chang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sistent with Herman Perk's Speed-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nother dataset (not LEVELS.DAT and LEVEL.L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D?? and LEVEL.L?? where ?? is a number) you can do tha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option inside the editor, or using: "SPEDIT.EXE !nn" where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(and fun!) part of advanced editing i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e-through wall sprite. This sprite has the functionality o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(explodable, non-walkable, zonks won't roll off) bu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in the game. Use this sprite sparingly though, use too much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 will be too hard to solve, or not enough fun doing it.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of invisible walls can take days to solve, and most supaplex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given up before that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edit SPEDIT.CFG to fit your needs. 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'S SUPAPLEX SPEED FIX, THIS IS RECOMMENDED, IT HAS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TESTING YOUR LEVELS A LOT EASIER. The file is ver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have no trouble changing it without help. You can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-fil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: there are two other executables included: SP2BMP.EXE and SET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kes a big 256 color BMP file from any .SP file (ex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's X option). This is nice if you want to see what your level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his program works, just execute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has been included to let you use other peopl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change the levelnumber the demo file operates on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moved in the LEVELS.DAT file, the demo will still work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program works, you can run it (and abort if you don't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ecord a demo if you use Herman Perk's Supaplex Speed F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on how to get it). Read the DOC's with the speed fix to rea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demo. If you want to show your demo to your friend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export the level to an .SP file with the editor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mo-file (DEMO?.BIN) to your friend. With the editor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oad the level, and by using the SETDEMO program on the DEMO?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can set the demo to run with the right level number. Now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left to say you've completed all levels unless you have proof! &gt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&gt; SECTION 3 - TECHNICAL INFORMATION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meant for those interested in the backgrou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know a bit about computers and the editor doesn'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gin with thanking Themie Gouthas for making XLIB. It was a gre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 much needed commands already programmed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 course a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screen &amp;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200 Kilobytes free memory, 500 Kilobytes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must be base memory, the "optimal performance" is actual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ps you can undo plus the ability to start Supaplex from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keyboard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 a littl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y a lot more, if you know anything, write i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oundcard in the list, because you don't need it, just 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yourself, or turn on the radi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of that, let's go for the re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use of the mode-X 360x240x256. Therefor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some laptops with LCD-VGA, because these will probably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not yet available (I just don't know what to put i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know anything to put in, look at the end of this document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&gt; SECTION 4 - REGISTRATION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title, sm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ARITY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donate some money to a charity. If you don't know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suggestions: http://www.wwf.org, http://www.greenpeac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&gt; SECTION 5 - LEGAL STUFF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SPED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 (if you find 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let me know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SPEDITxx.ZIP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&gt; SECTION 6 - OTHER SOFTWARE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pIt    - A hex. file/disk editor with lots of features like bin/dec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/conversion, search ANY text or 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/copy/paste/replace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aplex SpeedFix - This 'updated' version of supaplex was made by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k. It's meant to play Supaplex on fast computers (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very useful features for any computer too!)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levels can't be solved on high speed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WWW http://www.elmerproductions.com for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&gt; SECTION 7 - TROUBLESHOOTING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UPAPLEX.EXE from the editor (Ctrl-A) or shell to dos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you will get an error messag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SPEDIT.CFG and change the PATH and/or CMDLINE setting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dit startup-screen to see what exactly SpEdit is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aplex command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SPEDIT.CFG and change the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 tougher one. Are you running SUPAPLEX from a networke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someone else is already using the files. Refer to your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solutions. If you are multitasking,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else a copy of the game is already running. Close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gain. If everything fails, try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your DOS-manual for more info about this (I have no idea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com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dit uses some memory, and SUPAPLEX want to have some too. Si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used for one thing at a time, you need more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manual for more info on how to make more free BASE-memory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AKER, or a clean-boot) or try changing SPEDIT.CFG settin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be swapped to XMS/DISK or even that undobuff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idea... Check your DOS-manual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you are trying to run probably isn't an executable.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check your DOS-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er can't cope with this much files at the same time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 and change (or add) the "FILES=xx" lin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FILES=20 should do in most cases, if it's already hig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increase it even more...) You can also try to run Sp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pplications running in the background (if you are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a few "Unknown" errors. See your DOS-manual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between the parenthesis) for more information 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hile doing basic things (like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importing a .SP file) there is probably something wr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Bad sector, data error). You'll have to check your hard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suited for that. See your DOS-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eplicate the error on another machine (or ar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in SpEdit) please let me know as soon as possibl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eeing the entire screen in the editor (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with all the sprites and the text below) your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bably don't support the mode-X I use in the editor. Sp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100% compatible VGA card and monitor. If you can't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monitor, there's not really a good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starts emitting high-tone noise (or keeps flickering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probably not 100% VGA compatible. Unless you get a new moni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could be the graphics card?) you will not be able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&gt; SECTION 8 - HOW TO CONTACT ME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I guess. If you know more information (about SPEDI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is documentation, send it to me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upaplex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lmerproductions.com/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