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GO or DEMO at the promp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