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SO CALLED FREEWARE, SO SP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BODY MAY SELL THIS GAME OR TAKE FEE FROM IT'S DISTRIB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������  ����������  ����         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����������� ����   ���� ����       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���     ��� ����   ���� ����       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  ���     ��� ����������  ����        ���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   ����������� ���� ������ ����������� �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      ���������  ����   ����  ����������  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UL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orlim's Arcade Volley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 to look for my another production Pizza Worm (2.1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this is only a party release version. So this bugs sucks and so 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mail all bugs and other things to zorlim@freenet.hut.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wbie pascal coders and others, feel free to ask coding t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all folks. Other infos about game are included in exe, so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see scroller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s. F5 Turns muzaks off/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Turns sfx off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inf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+358 0 7545330 (Finnish/English)       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Zorlim@freenet.hut.fi (Use this!)      Sami Lehtinen (Zor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Sami Lehtinen 2:220/660              Alkutie 18 B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: http://clinet.fi/~zorlim/                00660 H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N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