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bersphere Plus PC Play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8 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max Demo-Version Release Date:  June 1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may be freely distributed as long as the archive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within it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version of this produc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X Softwa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telerstr. 2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85 Neuenkirch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9 (0) 5973/5724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100625,174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 LOMAXSOF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omaxsoft.simplene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n order form, please run OR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PLUSDEMO.EXE.  The demo runs in DOS and Windows. 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BAT file is only needed if you wish to change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fter you initially run the Cybersphere Plus Demo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demo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requirements apply to both the demo and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/6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mouse driver (if you run it from DOS, which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OPTIONAL) SoundBlaster 16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und is disabled when run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ounce a ball against bricks, destro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mulating points.  The ball must not make its way past your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trol using a mouse.  Whenever the ball hits your padd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back up at an angle relative to the place that the 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at.  Knowing this, the ball can be aimed at targets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this becom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consists of an arena with walls and bricks.  The padd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arena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five sectors in the full game, with each s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numbers of levels.  However, the demo contain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containing three levels.  In this demo, secto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prior to gameplay, and there is only one secto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only lose a life if you let the last ba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you.  When you let the second last ball pas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fatal ball' warning message, indicating that the remain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leave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not lose a life in a bonus 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bricks will let out gems and items when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 are worth 50 bonus points each, but thes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t the end of a level, or upon entrance/exit of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  You lose all your gems when you lose a life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nus stages are encountered when a bonus item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onus stages in this demo, and one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tem is collected.  Before entrance, all curren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llied.  When the bonus stage is exited, whether b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, another bonus item, or completion, bonuses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nd you will return to where you left off o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of the mo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oves paddl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s of the left mouse butt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aunches balls that are being held by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res shots when paddle has fi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events grabbing of ball when paddle has hol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tton must be held down during a bounce to avoid grabb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eft Mouse Button is referred to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board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</w:t>
        <w:tab/>
        <w:t>-- Resets 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    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</w:t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&amp; Down Arrows -- Moves pointers up and dow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tallied in three places:  (1) Upon completion of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pon entrance into a bonus stage, and (3) Upon exiting from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ic 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Gem Bonus        - 50 points awarded for ever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Wide Bonus</w:t>
        <w:tab/>
        <w:t xml:space="preserve">     - 1000 points if your paddle w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Hold/Fire Bonus  - 1000 points if you had Hold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00 points if you had Hold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Multiball Bonus  - 1000 points for each bal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: If you had 8 balls, you'd get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Stage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rvival Bonus   - Appears only upon exiting from a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5000 points awarded if bonus st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en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2500 points awarded if bonus s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ited early with another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No survival bonus awarded if ba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ere all lost in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Lives are never lost in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appears as a rotating circular object with a lett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100 points are awarded for collecting on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(This includes the blank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- Wide  (Increases padd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- Fire  (Gives fir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- Hold  (Gives hold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three items act as toggles.  (Ex. Getting a W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 is already wide results in it shrinking back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low  (Slows down all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        - Does nothing other than award you th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SHAPE&gt;     - 10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- Gem Loss  (Halves gem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Ball  (Gives you another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- Guard  (Places temporary guard below your pa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- Extra life  (Possibility of one per s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-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- Bonus item  (3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1) - In single player mode - enters random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 - If already in bonus stage - exits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full surviv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- Gives 2000 points if lev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 or bonus item has already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nus stage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ly score points when they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locks</w:t>
        <w:tab/>
        <w:tab/>
        <w:tab/>
        <w:tab/>
        <w:tab/>
        <w:t>- 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Blocks</w:t>
        <w:tab/>
        <w:tab/>
        <w:tab/>
        <w:tab/>
        <w:tab/>
        <w:t>-    8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up Collection</w:t>
        <w:tab/>
        <w:tab/>
        <w:tab/>
        <w:tab/>
        <w:t>-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Item collected after leve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bonus stage entrance determined</w:t>
        <w:tab/>
        <w:t>-  2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es are tallied upon completion of level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/exit of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Bonus                   -    50 pts p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Bonus                  -  1000 pts i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/Fire Bonus             -  1000 pts for each of hold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ball Bonus             -  1000 pts for each ball abo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is tallied only upon exiting from a bonu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Clearing Bonus Stage)</w:t>
        <w:tab/>
        <w:tab/>
        <w:t>-  5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Early exit with Bonus Item)</w:t>
        <w:tab/>
        <w:t>-  2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full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 40 challenging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n (yes, 10) exciting bonus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p 15 score lists for each difficulty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graphics for each of five sector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256 color palette for each individual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ga option screen featuring control speed options,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great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dden bonus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visible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de-to-side telepo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!  Ordering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JOY THE DEMO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8 PSYCON SOFTWARE - 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 LOMA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