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yberspher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1996  PSYC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 Clay He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purchasing Cybersp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acku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llowed, and encouraged to make one backup copy of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for backup purposes only.  You may also install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drive and use the original as a backup.  However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t for any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Cybersphere on a harddrive, simply create a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of the files on this disk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un CYBER.EXE from DOS.  For best results, run the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ode rather than from within Windows.  When run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he game will not be as smo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.BAT file is only needed if you wish to change your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after you initially run Cybersphere.  It simply dele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486/66 or better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&amp; DOS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(OPTIONAL) SoundBlaster Pro-II/16 compatible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bounce a ball against bricks, destroy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ccumulating points.  The ball must not make its way past your pa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control using a mouse.  Whenever the ball hits your padd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s back up at an angle relative to the place that the ball h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dle at.  Knowing this, the ball can be aimed at targets, a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practice this become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board consists of an arena with walls and bricks.  The paddle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arena which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five sectors, with each sector containing variou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evels.  At the beginning, you have access to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ors - and in order to gain access to the fourth sector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lete two of the first three.  To gain access to sector f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need to complete three of the first fou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Sector five is not available on the NOVIC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will only lose a life if you let the last ball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you.  When you let the second last ball past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'fatal ball' warning message, indicating that the remaining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not leave the are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You cannot lose a life in a bonus st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any of the bricks will let out gems and items when destroy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ms are worth 50 bonus points each, but these point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lied at the end of a level, or upon entrance/exit of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ge.  You lose all your gems when you lose a life. 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will be discussed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re are ten bonus stages, and one will be chosen when a Bon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llected.  Before entrance, all current bonuses will be tal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bonus stage is exited, whether by ball loss, another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or completion, bonuses will once again be tallied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o where you left off on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unction of the mou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Moves paddl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unctions of the left mouse button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Chooses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Launches balls that are being held by the pa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 Fires shots when paddle has fir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Prevents grabbing of ball when paddle has hol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utton must be held down during a bounce to avoid grabb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Left Mouse Button is referred to as the FIR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keyboard functio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SC</w:t>
        <w:tab/>
        <w:t>-- Resets the gam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P     -- Pause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ace -- Pause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ace -- Chooses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ter</w:t>
        <w:tab/>
        <w:t>-- Chooses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Up &amp; Down Arrows -- Moves pointers up and down i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nus 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es are tallied in three places:  (1) Upon completion of a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Upon entrance into a bonus stage, and (3) Upon exiting from a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Basic Bonu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Gem Bonus        - 50 points awarded for every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Wide Bonus</w:t>
        <w:tab/>
        <w:t xml:space="preserve">     - 1000 points if your paddle wa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3) Hold/Fire Bonus  - 1000 points if you had Hold or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2000 points if you had Hold AND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Multiball Bonus  - 1000 points for each ball ov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Ex: If you had 8 balls, you'd get 7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Bonus Stage Bo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Survival Bonus   - Appears only upon exiting from a bonu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5000 points awarded if bonus st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been successfully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2500 points awarded if bonus sta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exited early with another Bon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 No survival bonus awarded if bal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were all lost in bonus st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E:  Lives are never lost in bonus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item appears as a rotating circular object with a letter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.  100 points are awarded for collecting one, regardless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.  (This includes the blank on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  <w:tab/>
        <w:tab/>
        <w:t>- Wide  (Increases paddl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ab/>
        <w:t>- Fire  (Gives firing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ab/>
        <w:t>- Hold  (Gives hold capab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above three items act as toggles.  (Ex. Getting a W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dle is already wide results in it shrinking back to nor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- Slow  (Slows down all ba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ank)         - Does nothing other than award you the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GEM SHAPE&gt;     - 10 G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!</w:t>
        <w:tab/>
        <w:tab/>
        <w:t>- Gem Loss  (Halves gem 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   - Ball  (Gives you another b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ab/>
        <w:t>- Guard  (Places temporary guard below your pad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ab/>
        <w:t>- Extra life  (Possibility of one per sector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  <w:tab/>
        <w:tab/>
        <w:t>- Random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    - Bonus item  (3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- Enters bonus 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2) - If already in bonus stage - exits with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of the full survival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- Gives 2000 points if level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ed or bonus item has already been col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bonus stage entrance/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nly score points when they disappear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mall Blocks</w:t>
        <w:tab/>
        <w:tab/>
        <w:tab/>
        <w:tab/>
        <w:tab/>
        <w:t>-    5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rge Blocks</w:t>
        <w:tab/>
        <w:tab/>
        <w:tab/>
        <w:tab/>
        <w:tab/>
        <w:t>-    8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idden Bonus Blocks                           -   1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werup Collection                            -   1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nus Item collected after level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fter bonus stage entrance determined</w:t>
        <w:tab/>
        <w:t>-  200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nuses are tallied upon completion of levels an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ance/exit of bonus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em Bonus                   -    50 pts per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de Bonus                  -  1000 pts if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old/Fire Bonus             -  1000 pts for each of hold/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ultiball Bonus             -  1000 pts for each ball above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bonus is tallied only upon exiting from a bonus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rvival Bonus (Clearing Bonus Stage)</w:t>
        <w:tab/>
        <w:tab/>
        <w:t>-  5000 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urvival Bonus (Early exit with Bonus Item)</w:t>
        <w:tab/>
        <w:t>-  2500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sign and Coding  - Clay He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               - Clay He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and Sound         - Clay He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testing             - Chris Bai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avid Beres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James Conr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ave Ellio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Frank Prov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David Wo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nd comments are welcome, and can be sent via email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address below.  The latest news and updates of Cybersphe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sycon games can be found on the world wide we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 hellmanc@spots.ab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b:            http://www.spots.ab.ca/~hellma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additional copies of Cybersphere PC, send the following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payment, to the address below.  Allow 2-4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:     *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Your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ame of the package you are ordering (Cybersphere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:  * $16.99 Canadian, $12.49 US, or the equival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ry's currency.  Payment can be made by cheque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der payable to CLAY HELLMAN.  This includes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AYMENTS MADE OUT TO PSYCON SOFTWARE CANNOT BE PROCESSE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   Clay Hel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/O Psyc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 73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6 - 2525 Woodview Dr. S.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gary, AB   T2W 6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1996 PSYCON SOFTWARE - By Clay Hell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