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Intending to Distribute this Gam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ad the file LICENSE.DOC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IC MEGAGAMES presents a game from FARR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CIENTS I: DEATH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oes deep underground with this fantasy role-playing 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and Farr-Ware.  Lead your party of four explor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Locklaven and into the dungeons beneath.  Match wi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danerous monsters on this side of Dungeons and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cients I: The Deathwatch,  your characters journey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,  battling with monsters and interacting with strange peopl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ong the way.  This game is completely illustrated in 256-color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 an easy point-and-click mouse interface. 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by journeying into the worlds of Ancient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1:  A 256-color fantasy role playing game.  Lead a gro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rough a town and into the dungeon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-tech, graphical role-playing game that takes you dee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BM Compatible with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VGA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highly-improved Epic MegaGames version of ANCIENTS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btained the earlier version of this game,  which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as shareware.  If so,  please replace all older version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 &amp;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 PCX screen snapshots for your catalogs or magazine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the latest Epic shareware release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yone who could write cool games for us to publish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t on our mailing list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marketing or distributing our product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terms listed in the LICENSE.DOC on this disk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and requirements for distributing Epic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special attention to our requirements for CD-ROM and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6.  The shareware collection is also availabl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Epic and Safari's shareware through 1994, newer releases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shipping is also available at cost in case you're on a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Should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creen shots, we highly recommend using "Screen Thief,"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creen capture program from Nildram Software (on Compuserve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HARE to download 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800-972-7434 or                Fax: 301-299-3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01-983-97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4,2062                 Internet: 74774.20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Fax: +44-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 call toll free :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elp in distributing our shareware products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suggestions, please do not hesitate to call.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EXEC-PC BBS (the numbers are listed in our Catalog)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program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