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nnon Fodder - hot new game by Virgi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tributed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nnon Fodder by Virgin Interactive Entertainment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VP Software.  This hilarious new retail arcad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aken England by storm is now available as shareware!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ol graphics and witty game play.  PC Gamer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ed to be one of the top games of the year!  Don't miss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der.  War has never been so much fun!  Req 386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SB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nnon Fodder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Virgin Interactive Entertainment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is program is licensed to you only up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.  IF YOU DO NOT ACCEPT SUCH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RASE ALL COPIES OF THIS PROGRAM AND ALL ASSOCIATED FILE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CUSTODY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by granted the nonexclusive right and license,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 District of Columbia, to reproduce, perform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o end-users so long as you (1) marke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lely as "shareware" to end-users, on a try-before-you-bu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free or public domain software, (2) distribut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is program, (3) distribut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from master copies supplied by MVP Software, Inc. ("MVP"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-quality floppy disks using high quality duplication technology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irgin Interactive Entertainment, Inc. as the publish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version of this program, and MVP as the licens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ull version of this program, in all advertising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motional materials for this program, (5) only reproduc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tribute this program in connection with the marke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ales of, the full version of this program, (6) dis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 of, and only, the files and other materials provided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, (7) do not modify, disassemble, decompi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is program, (8) do not rent or lease this program and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or alter the copyright, trademark or other notic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via catalogs, mailers, bulletin board syste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elecommunications networks; provided, that no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retail sale locations or any other distribution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vided for hereunder without written authorization from 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cable at any time, with or without cause or reas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ed, you must immediately cease all distribution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otion, marketing or other activities related to,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this program and you must return to Virg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Inc., or erase, all copies of this program and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your care, custody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S MADE WITH RESPECT TO THIS PROGRAM OR ANY MEDIA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ELIVERED.  NO REPRESENTATION OR CLAIM OF ANY NATU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ALL BE BINDING UPON VIRGIN INTERACTIVE ENTERTAINMENT, INC.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IN NO EVENT SHALL VIRGIN INTERACTIVE ENTERTAINMENT, INC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, INCIDENTAL, CONSEQUENTIAL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USE OR DISTRIBUTION OF THIS PROGRAM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PROPERTY AND, TO THE EXTENT PERMITTED BY LAW, PERSONAL INJU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RGIN INTERACTIVE ENTERTAINMENT, INC. KNEW OR SHOULD HAVE KN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indemnify and hold harmless Virgin Interactive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VP from and against any and all claims, demands, actions,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, damages, costs and expenses (including reasonable attorneys'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 witnesses' fees) arising out of or related to your acts or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 to this program, including without limitation the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erformance, display and distribution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 material added by you.  Irreparable harm shall be presum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any term or condition provided above for any reason.  Therefo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any other right which Virgin Interactive Entertainment, Inc.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t law, in equity or otherwise, you agree that a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may immediately enjoin any such breach upon the ex-parte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nteractive Entertainment, Inc. or MVP without the posting of an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ecurity or the proof of damages.  You also consent to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ue in the state and federal courts sitting in Orange Count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legal proceedings between you and Virg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Inc. and/or M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