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ICE TO VENDORS:  GT INTERACTIVE SOFTWARE HOLD THE EXCLUSIVE LICENSE TO DISTRIBUTE HERETIC, SHAREWARE TO RESE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Cha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Inter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East 4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212-951-3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679-6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SELL DIRECTLY TO THE PUBLIC AND DESIRE TO MANUFACTURE THEIR OWN PACKAGING MAY OBTAIN A COPY OF THE VENDOR'S LICENSE BY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1 LBJ Frwy, #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quite, TX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apply to electronic forms (BBS, FTP, etc.) of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