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 Shootin' Pete DEMO VERSION"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Media Compan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ano Beach, Florida  33061-1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greement between the end-user and Pack Media Company, Inc. (PM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grants you the right to use the DEMO version of "Pea Shootin' P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after, the DEMO version of "Pea Shootin' Pete"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or create derivate works from this "Shareware Game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not to use this "Shareware Game" in violation of any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areware Game" is protected by United States copyrigh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y provisions.  You must treat the "Shareware Game"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pyrighted material except that you may mak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Game" abiding by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charge or receive any consideration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or receipt or use of the "Shareware Game" withou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's prior written cons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AND LIMITATION OF REMEDIES: If PMC provides a defectiv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hareware Game", PMC will replace it upon return of the defec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is, the "Shareware Game" IS PROVIDED "AS-IS",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(INCLUDING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), EXPRESS OR IMPLIED, ARE MADE AS TO IT OR ANY MEDIUM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.  PMC'S ENTIRE LIABILITY AND YOUR EXCLUSIVE REMEDY IS SUCH RE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 NO CIRCUMSTANCES WILL PMC PROVIDE ANY OTHER REMEDY FOR 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, INCLUDING SUCH FROM NEGLIGENCE, STRICT LIABILITY, 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knowledged that you have read this agreement, and underst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e "Shareware Game"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Game", or by placing or copying the "Shareware Game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 drive you agree to be bound by this agreement's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