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 Version 3.0 -- Copyright 1991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omac Computer Systems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im Sweeney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method of software distribution that gives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try software before buying it.  If you tr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continue using it,  you are expected to regis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,  you will receive many benefits and you will als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o develop more high qual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mail support is available for all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users.  If you have any questions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with ZZT,  write for a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e map and hint sheet for ZZT are also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ermission to distribute ZZT to users as long as: (1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re made to any part of the software;  (2) no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of $9.00 is charged;  and (3) you make it clear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ermission to distribute ZZT electronicall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re made to any par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 write me and describe your situation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lad to help.  Thank you for taking pa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