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ZT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Accompany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im Swee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new to ZZT,  you are probably wondering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is about.  ZZT is  a game of exploration,  problem  sol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(of course) shooting things into smithereens.  This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here to let you know what's happening over here in ZZT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HINTS:   Thanks go to David Fernau,   who took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write an excellent hint file for ZZT.   He did a great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ing clues  without actually revealing the solutions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HINTS to see...  Thanks, Dav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SCORES:  Many people have sent in their high sc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even beat my  best score  (I'm  better at programm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than playing  them!)  To  get the maximum possible 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ed to find all of the gems and destroy every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GRATULATIONS go to Jan Hoag, the first gamer to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4  games in the  ZZT series.   Amazingly,  she  solved C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ngeons,  and City  inside of  a week!   As of  today,   only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have completed the whol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ZT  GAME  DESIGN CONTEST:   Only  a  few entries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 so  far,  though  many more  people have written 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working on games with the Game Editor.  Read the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s by  running ZZT (it's part of the  "ABOUT ZZT" scroll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reate a game  board with ZZT and send it  in before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 1991,  you have an excellent chance of winning a pr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 FROM USERS:   Hundreds of  users have sent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 the  last few  months and  hundreds  more have  or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 ZZT series.   Nobody has complained  yet,  and  man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ack with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$26.95 for ALL FOUR games in  the series,  ZZT ha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best bargains around.  At a software store,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 pay  $26.95 for  EACH  game or  over  $100 total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ity entertainment,   send in  your order today!   (Pr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ORDER that is on this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S:  This  version has  been tested thoroughly,   but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some bugs  have slipped past the  testing crew.  If 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problem with the game,  please get in to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ZT is spreading:   You can  find ZZT on CompuServe, 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-PC  and thousands  (!) of  other bulletin boards 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,   thanks to  the many users who  have been up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 (One rather  avid gamer uploaded the game to  no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boards in Boston!)  Good work.  Keep distributing ZZ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