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RELEASE NOTES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</w:t>
      </w:r>
      <w:r>
        <w:rPr/>
        <w:t>ROL CRUSADE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</w:t>
      </w:r>
      <w:r>
        <w:rPr/>
        <w:t>SHAREWAR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 SHAREWARE ROL CRUSADERS TO EVERYONE YOU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TABLE of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. What is a rol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. What is ROL CRUSAD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Playing Rol Crus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. Installation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.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. 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. Screen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Getting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Getting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 Ordering REGISTERED ROL CRUSAD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.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1. 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a. What is a rol game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 term came from the english vocable ROLE. Borned in US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in the sixties, when groups of students began to look for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uys hidden over the cam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rt to gain popularity, as it was having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OL game every participant has a particular character, and m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ery special way. The person known as MASTER, may b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g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b. What is ROL CRUSADERS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 new concept of entertainment. Rol crusaders is the firs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oins a computer game with a board one. This wa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game or use both part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uses a complex technique to simulate the point of vie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of the protagonist, as he passes through a medieval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of the game is to sole the different levels till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 In the beginning of every level you'll have a little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2. PLAYING ROL CRUSAD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a. System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C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2 MB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GA graphi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570 Kb RAM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S 3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B soundcard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b. Installation &amp;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of Rol Crusaders is quite simple. Just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2 distribution files, and decompress them into that director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J extr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c. Men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use to move aroun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 CRUS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tart game: Begins th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characters: Allows to define th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)  Contains four different options: create character, create p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ical events, or exit to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) Make Character: First stage in the creation of a charac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set his job. Choose between 15 possibilities.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give him personal qualities, aspect, armament, sorce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) Make party: Select the components of you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) Historical Events: Would you like to review histor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zone, sociology from the countries involved in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...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) Exit: Yes. you'r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nter boding: Allows to access to a level directly if you have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sword in a previous game, (if you're so t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d. Game control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tarted the game, you could use the following 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e yourself with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 to 4 keys to activate one of the characters of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left click button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ace to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B to see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 and cursor keys to move sid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7 activate or deactivat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8    "      "     "     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9    "      "     "      navig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10   "      "     "      gamma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 returns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d. Screen panel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splitted in various s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 side: Members of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: Compass, inventory,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:  Time remaining to complete level, and parameters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3. TROUBLESHOO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mputers seems to have incompatibilities with the standard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(but rare) that yours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y are troubles with mouse drivers, if your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mps" or seems to be deft, then you'd may start to think i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le trouble may appear with certain soundcards.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may hung up. Try to configure the game without sound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ect Adlib in the setup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4. GETTING TECHNICAL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Q:  I CANNOT UNDERSTAND ANYTHING AT ALL! WHERE COULD I GET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Don't panic.  DDM Technical support is happ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y problems you have.  Help is available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our Automated Customer Service system, with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during normal business hours.  Here's how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DDM Technical Suppor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&amp; Customer Servic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34-1-519235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try to have your system information available and be nea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ays to get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Dreams Multimedia              DDM BBS: +34-1-519-7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n: Customer Service                 DDM FAX: +34-1-413-5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/ Angel Larra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043 Madrid (Spain)   Internet: email to:  ddm@servicom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5. ORDERING REGISTERED ROL CRUSAD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d the ride? You can obtain and play the who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34-1-5192353 or reading ORDERFRM.TXT in your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6. DISTRIBUTION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 crusaders shareware is freely distributable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one so long as it is distributed in UNMODIFIED FORM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ar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authorized distribution, contact DD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34-1-51923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M ROL CRUSADERS IS COPYRIGHT (C) 1995 DIGITAL DREAMS MULTIMEDIA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  - DOC FILE UP THER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