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NOBALL Z pou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 executer  le  jeu, tapez  TECNO  des la fin de l'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 jeu  est une  version  complete et vous est gracieusement of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notre societe pour tout achat de logiciels chez 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du je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ser toutes les briques destructibles d' un tableau � l' aide de raqu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 de  balles tout en r�coltant le maximum de  gadgets  marqu�s d' un " M "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orrespondant � une somme d' argent, plus il tombe vite, plus  cette s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�lev�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 d�but  de chaque tableau, un  point lumineux gravite autour de la 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vous appuyez sur  le  bouton  droit  de  la  souris  ou de la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 RETURN " si vous jouez au clavier, la balle partira de la raquette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diqu�e par 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 appui de la touche " Q " pendant le jeu permet de mettre ou d'enlev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itages. La touche " ESC " permettant  de  revenir  au menu  principal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 " PAUSE " permet de stopper le jeu un i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�s  la  page de pr�sentation, le joueur se trouve face au menu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i, quatre possibilit�s vous sont offer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amenant le pointeur de  la souris sur la derni�re option et en appu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 bouton gauche de la souris, vous sortez  d�finitivement du 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 vous s�lectionnez  la troisi�me option, vous pourrez consulter les 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lleurs scores de la journ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seconde option vous permet de mieux conna�tre les  auteurs du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cliquant sur la premi�re  option  vous  pourrez  commencer une nou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. Mais avant, on vous demandera votre nom qui  servira pour le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qu' un  mot  de  passe  permettant  l' acc�s direct � une des 5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i  fait, vous  voici  maintenant  dans  l' �cran  de  jeu  dont  voic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d�taill�e suivant cette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 C R A N   D E   J E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       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1                 �        �     ������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  <w:t>Ŀ     �  7  �      8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4 �                                   �4 �     �     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            �  �     �     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              ����</w:t>
      </w:r>
      <w:r>
        <w:rPr/>
        <w:t>Ŀ   �</w:t>
        <w:tab/>
        <w:t>�      9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� �   �     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��������������������������</w:t>
      </w:r>
      <w:r>
        <w:rPr/>
        <w:t>Ŀ      � �   �     �����Ŀ  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                   �      � �   �</w:t>
      </w:r>
      <w:r>
        <w:rPr/>
        <w:tab/>
        <w:t>�  10 �  � 11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                   �      � �   �     ������� 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                   �      � �   �        �������</w:t>
      </w:r>
      <w:r>
        <w:rPr/>
        <w:t>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�             </w:t>
      </w:r>
      <w:r>
        <w:rPr/>
        <w:t>5             �      � �   �</w:t>
        <w:tab/>
        <w:t xml:space="preserve">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                   �      � �   �</w:t>
      </w:r>
      <w:r>
        <w:rPr/>
        <w:tab/>
        <w:t xml:space="preserve">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                   �      � �   �</w:t>
      </w:r>
      <w:r>
        <w:rPr/>
        <w:tab/>
        <w:t xml:space="preserve">   �   12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�      �                           �      �2�   �</w:t>
        <w:tab/>
        <w:t xml:space="preserve">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                   �      � �   �        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����������������������������      � �   �     ����</w:t>
      </w:r>
      <w:r>
        <w:rPr/>
        <w:t>Ŀ   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� �   �</w:t>
      </w:r>
      <w:r>
        <w:rPr/>
        <w:tab/>
        <w:t>� 13 �   � 14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� �   �     ������  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� �   �     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� �   �</w:t>
      </w:r>
      <w:r>
        <w:rPr/>
        <w:tab/>
        <w:t>�      15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� �   �     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� �   �     ��</w:t>
      </w:r>
      <w:r>
        <w:rPr/>
        <w:t>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                                   ������   �</w:t>
        <w:tab/>
        <w:t>�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4 �             �������Ŀ   </w:t>
        <w:tab/>
        <w:t xml:space="preserve">         �4 �     �</w:t>
        <w:tab/>
        <w:t>�16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�   </w:t>
      </w:r>
      <w:r>
        <w:rPr/>
        <w:t>6   �</w:t>
        <w:tab/>
        <w:t xml:space="preserve">         �  �     �</w:t>
        <w:tab/>
        <w:t>�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      ���������</w:t>
      </w:r>
      <w:r>
        <w:rPr/>
        <w:tab/>
        <w:t xml:space="preserve">         ����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Mur de briques du h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 mur  de  briques est indestructible durant toute la premi�re zone (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12  premiers  tableaux ). Arriv� dans la seconde zone, chaque briq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mur  touch�e  par  une  balle  sera  d�truite  pour la dur�e du tabl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surez  vous, le  mur sera  automatiquement reconstruit au d�but de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aux et  ce pour les quatre  premi�res  zones. Dans la derni�re,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irez  reb�tir ce mur il vous faudra acheter l' option correspondant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aga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Mur de briques de dro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 mur  indestructible  est  semblable  au  premier, cependant  il  dev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ble � compter de la troisi�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Mur de briques de gau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ui - ci  ne devient destructible qu' � partir de la quatri�me zone,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reste  identique  aux  deux  prem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Co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gadgets situ�s aux angles de la surface du  jeu vous seront tr�s u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capturent les balles pendant un instant vous permettant de reprendre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rits lorsque le nombre de balles ou leur vitesse devient trop import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fois le laps de temps �coul�, ils �jectent la ou les balles prisonn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des directions al�atoires tout en augmentant votr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Briq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 cette partie de l' �cran figurent les briques que vous devez d�tr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n existe 3 sor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s briques destructibles qui disparaissent au bout d'un certain nomb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avec la ba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s briques semi - destructibles qui disparaissent au contact d'une "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2" ou d'un "FIRE 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s  briques  indestructibles  qui  elles sont comme leur nom  l' ind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Raqu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xiste  6  tailles de raquettes diff�rentes. Les dimensions des raqu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t suivant les gadgets ramass�s. Si vous  attrapez  un " MALUS TAILL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ant  des  briques,  votre  raquette  rapetisse.  Si  au  contraire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up�rez  un  " BONUS TAILLE ",  votre  raquette  va  s' agra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Panneau de contr�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 cette partie de l' �cran se trouve rassembl�es toutes les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essaires � la gestion de votre par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N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i  se  trouve  inscrit le nom que vous aurez pr�alablement rentr� ava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but de la par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Sc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affiche le nombre de points actuels du jou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Nombre de briq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chage  du  nombre  de briques restant � d�truire avant de pouvoir p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tableau suivant. Seules les  briques destructibles sont prises en comp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V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 ce  rectangle est  indiqu� le nombre de vies restantes du joueur. C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  de  savoir  si  l' on  doit  ou   non  envisager  l' achat  de  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�ment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T�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et  endroit  se trouve la t�te d' un personnage permettant  de conn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 �tat  du jeu. En effet lorsque ce dernier se met � bailler, cela signif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une balle n' a  pas �t� touch�e par une raquette depuis un certain te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e moment vous pouvez en appuyant  simultan�ment sur les deux  bout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souris provoquer un " TILT ". Ceci permet  de  changer  la direc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Nive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 affiche  le  num�ro  du  tableau  dans  lequel se trouve actuelleme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  affiche  le  num�ro  de  la  zone  dans  laquelle se trouve le jou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Arg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i  est  indiqu�e la somme d' argent dont le joueur pourra disposer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Gigablit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e joueur appuie simultan�ment sur les  2  boutons de la souris (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a touche " RETURN " s' il joue au clavier), il fait augmenter le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cet  indicateur  et  bloque  tous d�placements. D�s  que  ce  derni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int  son  niveau  maximum,  un  super tir part de la raquette d�tru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briques sur son passage.  L e  tir  sera  plus  ou moins pu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 la taille de  la  raquette.  Si une balle touche la raquette 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mont�e  de  l' indicateur,  ce  dernier  sera  remis  �  z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 fois  le tableau termin�, vous  vous  retrouvez dans le magasin o�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uel  vous  pourrez  acheter  diff�rents gadgets qui tomberont des b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tableau sui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 A G A S I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 ��������Ŀ ��������Ŀ ��������Ŀ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� �        � �        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   � �    3   � �    4   � �    5   � �    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� �        � �        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� ���������� ����������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�</w:t>
        <w:tab/>
        <w:t xml:space="preserve">      � 1�       � 1�       � 1�       � 1�        �      1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ab/>
        <w:t xml:space="preserve">      ����       ����       ����       ����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 ��������Ŀ ��������Ŀ ��������Ŀ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� �        � �        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7   � �    8   � �    9   � �   10   � �   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� �        � �        � �        �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� ���������� ����������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�</w:t>
        <w:tab/>
        <w:t xml:space="preserve">      � 1�       � 1�       � 1�       � 1�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ab/>
        <w:t xml:space="preserve">      ����       ����       ����       ����           �   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 ��������Ŀ ��������Ŀ ��������Ŀ ��������Ŀ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� �        � �        � �        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2   � �   13   � �   14   � �   15   � �   1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� �        � �        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�</w:t>
        <w:tab/>
        <w:t xml:space="preserve">      � 1�       � 1�       � 1�       �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ab/>
        <w:t xml:space="preserve">      ����       ����       ����       ����  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�      2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 �����������������������������������������Ŀ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7   �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�                    </w:t>
      </w:r>
      <w:r>
        <w:rPr/>
        <w:t>18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� 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Indicateurs de s�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 en  existe  un pour chaque option s�lectionnable. D�s que le point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ouris se trouve  sur  une option, l'indicateur situ� dessous s'illu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s' �teindra  lorsque  la  souris  aura  quitt�  cette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"SIZE +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et d' acheter un  gadget " SIZE + ". Ce dernier, si le joueur parvi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 attraper  dans  le  tableau suivant, augmentera la taille de sa raqu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inutile de prendre  cette  option  si  le joueur poss�de d�j� l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"FIRE 1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on permettra d' �quiper la raquette d' un tir. Ce dernier  plu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ns  puissant  suivant  la  taille  de  la  raquette,  ne d�truira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ques destructibles. Cette option n' est  utilisable que pour une r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a  fois  mais  peu  importe  laquelle. Une  fois  le  gadget ramass�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t d' appuyer  sur  le bouton gauche de la souris pour actionner le t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"FIRE 2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que au " FIRE 1 ", cependant ce dernier permet de d�truire les b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struc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G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 choisissant  cette  option ,  et  en  parvenant  �  attraper  le 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t  dans  le  tableau  suivant,  la  raquette du joueur devie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nte.  Il  suffira  alors  d' appuyer  sur le bouton droit  de la 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ib�rer  la balle  prisonni�re  sur la  raquette.  Il  est  inutile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dre  cette  option  plus  d' une  fois  par  raq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"REBUILD WAL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 option n' est  utile  qu'� partir de la derni�re zone. Elle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ire  tous  les  murs  de  briques  de  c�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"+2 BALL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achetant cette  option,  le  joueur pourra augmenter de  2  son nomb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es,  seulement s' il parvient  �  attraper le gadget tombant des b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 le  tableau  suivant.  Il  est  possible  de s�lectionner cet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ieurs  fois  augmentant  d' autant  le  nombre  de  ba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"+3 BALL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que  au  pr�c�dent  mais  avec  une  balle  de 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"BALL POWER 1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et de transformer toutes les balles de  l' �cran en balles destruc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puissance  1.  Ces  derni�res  ne  rebondiront  plus que sur des b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bles ou semi - destructibles.  Toutes  les autres  seront d�tr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 leur  passage.  Inutile de prendre cette option plusieurs  fois sauf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' on  a  peur  de  la  manquer  lors  de  sa  ch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"BALL POWER 2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que  aux pr�c�dentes mais ne d�truisant cette  fois-ci que les b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 - destruc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"LESS BRICK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et de diminuer de  10  le nombre de briques � d�truire. Cette optio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  automatiquement  au  d�but  du  niveau  sui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"LIF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cette option est s�lectionn�e, un gadget " VIE " tombera des brique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tableau suivant. Si le joueur parvient � l' attrapper, son nombre de 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  incr�ment�  de 1. Il est possible d'en acheter plusieurs mais ceux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joueur ne  parviendra  pas  �  ramasser  seront  irr�m�diablement per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 cliquant sur cette  ic�ne, des informations vous sont donn�es sur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s raquettes. Ce qui permet  de savoir quand le joueur doit rachet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q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"LEF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et  d' acheter  une  raquette  de gauche. Cette derni�re est mise d�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au  suivant  et ce pour  3  tableaux.  Pass�  ce  stade,  la raquet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disparait  et  doit  �tre  rachet�e si le joueur le d�sire.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s  difficile  de  passer  un  niveau  dans  la  quatri�me zone sans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q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"U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que au pr�c�dent mais pour la raquette du h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"RIGH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que au pr�c�dent mais pour la raquette de dro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"EXI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et de quitter le magasin pour passer au tableau sui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- Dia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 cadre  permet  le  dialogue  entre le magasin et vous. C'est ici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 sur  l' �tat  de  vos  raquettes  seront  indiqu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- Arg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i  est  affich�  l' �tat  de  vos  fin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- Type de ga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 le  curseur  de  la  souris se trouve sur un gadget qui tombera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ques dans le tableau suivant,  son  image  sera repr�sent�e ici. Ce 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era vide si l'option est mise automatiquement  dans  le tableau sui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- P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chage du prix de l' option que vous d�sirez acheter. Si vous ne poss�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 suffisamment d'argent  pour  acquerir  cette  option,  cela  vous 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�  dans  la  fen�tre  de 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 diff�rence  entre  les bonus et les malus se fait ais�ment, les prem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de couleur jaune et  les  seconds  de  couleur verte. Dans ces dern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peut  distingu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eux  qui  d�cr�mentent  le  nombre  de  vies  du  jou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eux  qui  diminuent  la  taille de   la  raq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eux  qui  inversent  le  sens  de  d�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s  les  5  tableaux, le joueur devra affronter des vaisseaux. Afin d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ruirent, il lui  faudra  les toucher un certain nombre de fois. L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e les vaisseaux se fait plus  difficile  � chaque niveau. Tout vaiss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� perd de l'argent  que le joueur peut  r�cup�rer  mais  attention 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s  mort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RE CATALOG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UPPO p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UGGYS pou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IN REACTION  sou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MCO p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.R.O.D. pour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ALITY I sou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QUALITY II  sou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OCAR pour DOS e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2o  sou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PY ONE sou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OCOLOR pou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WBALL pou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LECTOR pou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NIC sou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INBLOK sou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NOBALL Z  sou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LKLINER  pou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LKPOUSS p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LKSWAP pou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CRILEGE  sou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NGUARD ACE sous DOS sur CD R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