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V (DWANGO for TV) v2.1 - The Dialup Wide-Area Network Game Organ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IV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 is a revolutionary, new way to play games.  It's all abou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other people all around the world, no matter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t with each other, create teams, join teams and jump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2, HERETIC or TERMINAL VELOCITY worl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common to networking computer games is that the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play might not want to play at the exact same t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Or, you might get tired of beating the same old person time af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WANGO, you get DeathMatch-On-Command! Just dia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someone to a match -- even if it's 3:00 in the mo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're under 18, please get your parent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half-hour of FREE time on the server, bu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NGO, you will need to enter your credit card information in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incur a $20 start-up fee.  Then you will need to bu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hoose in the Bill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it's easy. Just type DWANGO in your DOOM, DOOM2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 is a special version of DWANGO for Terminal Veloc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.  Make sure that you run DTV from the Terminal Veloc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running DTV is to copy all DWANGO-relat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-- there's DTV.EXE, DWANGO.STR and DTV.DOC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TV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DWANGO needs to know your configuration, so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NGO, the Create Configuration panel will come up. 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ud Rate, COM Port, Area Code and Current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ud rate, start off with 1920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OM port to which your modem is connected.  If your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all-waiting, you can disable it by selecting the Disable Call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your disable code is not the default "*70", you ca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ne for your area.  Next, you need to enter your area code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hoose the type of modem you are using.  Press F1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from a list of popular modems. Finally, press the F10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WANGO that you're finished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WANGO is ready for you to log in.  But you're not regis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yet, so you need to press F1 at the Login panel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is your "handle" online; it doesn't need to be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 could call yourself "killer" if you think you're really good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self "babyboy" if you're new to all this DeathMatch stuff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fter editing an item and you will be moved to the next i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o back and edit your information, just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tem.  The Password field will be your permanent passwo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mething you'll remember easily.  Every time you log in to DW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ime, you'll need to enter both your Username and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system.  Press F10 when you've filled all New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log onto DWA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 will then Initialize your modem, then Dial DWANGO. When the DW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swers, DWANGO will Attempt to connect to the server.  I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within 20 seconds, something is wrong with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r your modem init string.  First, try to change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running DWANGO with "-config".  The -config parameter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your Configuration Information and create a new DWA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ally connect to the DWANGO Server, the main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all the users online will start entering your userlis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information listed for each perso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(their handle), which team they belong to, which PWA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what their current status is (Available or Playing), whi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play (DOOM, DOOM2 HERETIC or TERMINAL VELOCITY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ey're using (you must have matching versions to pl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), and finally their User Type.  If you're new to DWANGO,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. After you've paid your start-up fee of $20, your status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ny users enter DWANGO, leave DWANGO, start a team, play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could change a user's status, that change will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lis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login for the first time, the DWANGO Server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entered for the New User Account you requested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if you have been accepted or rejecte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1-713-467-0405.  If you are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nel will come up again for you to re-enter your informati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could be rejected is by typing a handle or passwor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accepted, then you're in!  You will begin to see t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up the screen from the other users online.  They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-- feel free to join in.  Go ahead and type, "I'm new here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Someone will strike up a conversation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sk you to play. Everything you type on the message lin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when you press ENTER.  This area is called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ype a message that only one person can read, typ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 space, then your message.  If you wanted to tell "shadow"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s a beating, you would type "shadow you really need a beati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dow would see is,"&lt;your name&gt; TELLs you: you really need a beating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reates a team, you will see a message stating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want to play on that team, press F3 to Jo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Join Team panel -- use the arrow keys to choose the t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am, press the F10 key.  Soon you will see people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you created!  When you have enough people on your team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eave the Lobby and launch Terminal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back from your game, DWANGO will reload the userlis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people may have left or joined the server while you we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your status from newbie to Normal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.  Since this is your first time, select "Set or Chang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" from the menu.  This is where you enter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.  You also need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the credit card.  If you don't have a credit car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pay your start-up fee, you need to call 1-713-467-0405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mething ou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key to process your credit card information.  I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with Credit Accepted, then you'll see your status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to Normal.  You are now an offical DWANGO member. 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ed to buy time so you can play.  Prices may change during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the Buy Time on your Credit Card option and you will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You buy time in blocks, from 2 hours of play time up to 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can afford, use the cursor keys to choose which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if you're just browsing.  IMPORTANT: your time is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ARE PLAYING A GAME.  Just sitting in the lobby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esn't take away from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mount of time, your credit card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(you entered your credit card number when you paid you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ee).  No hassles!  Unless, of course, the server comes back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r credit was rejected.  As always, call 1-713-467-0405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lution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redit card you use to purchase tim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or Change billing preferences" option and enter inform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edit card.  This will update your info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DWANGO will accept authorization numbers to bu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most likely call a 1-800 number to purchase tim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authorization number to use in this software to add you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check your remaining online time credit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from the Billing menu.  This will display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some information in the userlist becomes gar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F8 key to reload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5-lines vertically isn't enough for you, press the F9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and 50-line video modes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allow you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NGO is compatible with DOOM, DOOM2 and HERE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 is compatible with Terminal Velocity. Try i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