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from Safari Software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Destroy is a carnage-filled military action game that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ontrols of a weapon-packed Apache helicopter or tank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-10 years after the end of World War III. Your mission is to thw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of a menacing group of individuals building up a massiv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s in South America. The fate of the free world rests upon you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hicular Combat Trooper. You will have to have nerves of st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led skill and reflexes, and fearless persistenc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of a fourth worl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Destroy features five separate missions (two in the shareware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four pulse-racing phases. Each mission will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but always dangerous, objective. Some missions will involve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than the obliteration of key targets and weapons. Other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econdary objectives, including the rescue of prisoners and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mission, you will have to make full use of your combat veh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and destructive capabilities. Depending on the task at h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ly on either the mobility and speed of your chopp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destructive force of your tank. You will have eigh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weapons known to man to back you up on your missions plu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in shareware) ultra-powerful special weapons for when the go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ough. Considering that you will be under constant counter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ircraft and ground weapons, your going to need every ounce of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Destroy features a smooth 360-degree battlefield, fast-paced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eapon upgrades and configurations, awesome explosions, an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4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ard disk with about 8.2 Meg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rox. 16 Megs with ani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/66 or faster CPU for smooth play at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Safari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/SAFARI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's and Safari's shareware games on CD-ROM to any shareware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2 + $4 S/H. Federal Express shipping is also available at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're on a deadline.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and Safari game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llection described above.  However,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we highly recommend "Screen Thief,"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afari Software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800-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4774.20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afari Software in Europe, please call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ic MegaGames U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Baker Av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LAN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+44 (0) 1767-26090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 : +44 (0) 1767-26204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100265.21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