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P Entertainment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     ����   �   �  ����    ����  �����  ����   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�   �  �����  �       �       �    �   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     �����  � � �  ���      ��     �    �   �  �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�  �   �  �          �    �    �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 �   �  �   �  ����    ����    �     ���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lls of Bratock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is back between the Humans and the Shakyrs!  But the tro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, and this new peace may not be enough to succeed agains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orm takes off where The Walls of Bratock left on, as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 their 2nd batallion against the united army of Brat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bratockians call upon the Knights of the Golden Sun, the hero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ratock a long time ago.  But soon enough you'll realize the Kn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ction, and it's up to you to save the Is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continent of Rastika including the countries of Intisgurb, Ha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s of West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better graphics, the new 3/4 view gives a new perspective of de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  More cut-scenes, monsters, people, dungeon levels and outdoor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Table of Contents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/Table of Contents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Users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lame Storm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introduction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haracter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ey Onward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gender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es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es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Island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to peopl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s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oors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/Conflicts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combat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ing the party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party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the ennemy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amages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list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Getting Started 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to have the CT-VOICE.DRV in the directory set in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.  Also, you will need to load the SBFMDRV driver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FLAME STORM (See your SB manual for more in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file 'SETUP.EXE' by typing 'SETUP' from the FSTOR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SB options up the menus.  You can turn the SB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ic, the IBM sounds, professionnal shading system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cling on and off.  If either the SB sounds, the SB music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sounds are turned off in the setup, you won't be able to 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on in the game.  If they are turned on in the setup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toggle them at will during the game.  This does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essionnal shading system and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nal shading system: PSS is used to create the nigh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SS turned on, you will be able to see objec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f you are near them than if you are far away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can slow down the game, so on slower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ycling: Color Cycling is used to create some anima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oiling lava).  Color Cycling can slow down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ow computer and/or video card.  If the game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SB music is running slowly, turn the Color Cyc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have SB music with IBM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am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inished the setup, you can enter the world of Flam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FSTORM from your flame storm directory.  After the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 The Main Menu 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trod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run the introduction cut-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character (See creating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your character from The Walls of Bra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s concerning the game. 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browse through the informations, ESC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Creating a Character 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playing FLAME STORM, you must create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will be your alter-ego and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must give your character a name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Then you must choose the gender of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(M)ale of (F)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hen choose your race.  All races have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the highlighted letter in the race nam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s:  The humans are the most polyvalent race, they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and have no special stregths or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s: These small humanoids live mostly in forests and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ves are usually healthy and have a better constit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aces.  But they are considered by most as "plain ug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incapable of using magic, thus of becoming 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ome: Distant relative to dwarves, the gnomes have developped a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gic, they are less sturdy but more intelligent than their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arves.  They are also considered careles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ling: Another relative (but even more distant than the gno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warves, the halflings are small and dextrous.  They mak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ves due to their dextruous nature, but they ar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: Often called "pig-men" or simply "pigs", orcs ar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d due to their primal evil nature.  Some orc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me good with time, but they are still not tolera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countries.  Orcs are strong, but not too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orcs: Crossbreed between a human and an orc, this race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d by either humans or orcs.  These unwanted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become evil.  They are, like orcs, strong but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goblin: Also called higher orcs, they are not related to or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work with them.  Hobgoblins have developped much like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s polyvalent as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is: Yetis are polar humanoids.  They fight well when i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 but tire easily in hot deserts or even semi-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 They are strong, but not very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Giant: One of the tallest humanoid in Bratock, the half-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lerated, but not loved in Bratock.  They are crossbr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s and hill giants.  Half giant are extremely stro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upid and car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is the profession your character will have.  To select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highlighted letter in the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: Trained men-at-arm, the fighters do just that: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pecialize in hand to hand and ranged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rless in battle.  They do not know, or understand ma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usually have no religions, those who have do not prac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s: Mages are the weakest fighters of all.  They do no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but are the best casters of all classes.  Whe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levels, they become extremely powerful, wiping 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gesture of the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adins: Fighters oriented to the cause of Locast, the a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ight, the paladin fights almost as well as a fight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ching higher levels, the God Locast grants him some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thers: Priests of Locast, the brothers can fight well, and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 spells.  With their spell, mostly oriented towards 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aling, they can help a party survive in the wi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r: Fighters devoted to Alina, the goddess of nature, ra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ly like paladins, they fight like them, and, at high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cast spells.  But their spells are druidic, not broth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f: Masters in the art of stealth, thieves are good to pi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oors and chests.  They do not fight as well as figh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me in handy when in trick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rds: The ultimate fighting machine.  The Warlord f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din and, when he reaches higher levels, can cast th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s of the mage.  Warlords are often army commanders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presti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re randomized numbers form 1 to 20.  They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 and class of the character.  Once the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, press R to reroll them, K to keep them or Q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: Strength is used mostly in combat and to open loc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sh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terity: Avoiding blows, picking locks, and manipul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requires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ce: Solving puzzles, learning the art of magi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ossible only with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dom: Only wise persons can join the order of Alina or Loc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s must have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ion: Constitution determine one's resistance to po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rdyness,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sma: One's beauty, and the general "attraction"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ward one is his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agic is the magical energy currently stor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If a character is a priest (or priest-rel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agic can go as high as the character's wis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is a mage (or mage-related), then hi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o as high as his intelligence.  Magic is dr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casts a spell, and is regained by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powerful the spell, the more magic it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attribute does not show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your attributes, you are taken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 Transferring a Character 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TRANSFER.EXE to transfer your character from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tock to Flame Storm.  Follow the on-screen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For your WOB save game file to be valid, 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Contain your character in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If you want to transfer Isaak Bratock, he must be in 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 Moving Around the Island 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commands used through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tra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: North                 Down Arr: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: West                  Right Ar: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Talk to Isaak Bratock                                  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egin the game with Isaak Bratock as your secon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  Isaak knows a lot about your quests,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sight as to what to do next.  When you are st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what to do, ask him!  Isaak can te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stubborn though, and if you don't listen to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d up saying the same thing over and over again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who will cast, it must be a magic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(that uses either magical, brotherly or dru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)  Then a list of spell will appear,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to move through the caster's spellbook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up and down arrow to select the spells. 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the selected spell.  Remember that you need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as high of level as the spell is, and that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as much magical points as the level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rop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rty is full (6 characters) and you want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, you must first drop one from your party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racter DOES NOT have any important items such as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 objects, as you WILL NOT be able to get them b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is dropped, he loses all his experience,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He then goes back to where he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 him up.  Remember that you cannot drop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ak Bra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settlement (castle, city, village, dungeon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over the settlement you wish to enter and then pres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s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lame Storm, you start out with the magical g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to use it.  THE GEM MUST BE IN 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ole up and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ing will get you health and magical point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if your characters have been hurt or are out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 You can sleep from one to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inventory screen.  Once in the invento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: Previous slot        Down    :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: Next category        SHFT-TAB: Previ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: Change the posi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: Take all                                    ***** NEW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example, you want to take the item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hand and put it in his right, first you must press TAB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shing cursor is in the "READIED EQUIPMENT" windo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up or down to move around the body until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hand flashes.  Press ENTER.  The item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WITCH" window.  You must then move to the right hand s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ontrol in this screen, you can have one 2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in each hand, as you could in real life, but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fight with those weapons onc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the finger box, the upper slot is the index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the middle-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RNING ***: Items in the "Switch" and "Loot"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when you quit the inventory screen (with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limb up or down through a ladder.  You must b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der to perform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an scenery object.  After you have selected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elect a spot with your cursor then press ENTER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not used to identify people, if you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ver a person, you will identify what this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Mar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switch the order of 2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ave to select the two character you want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 top 3 characters are in the front row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3 last are in the back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door or chest.  You must select the door/che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.  Remember that some doors or chests are locked, if you st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ocked door or chest other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h the door/chest: Use physical force to blow open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.  In the case of a chest, this will automaticall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p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: Have your thief tries to pick the lock.  If he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/chest will open.  In the case of a chest, a tra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iggered by an clumsy thief!  Remember, you need a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thief must have a set of picks in his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key: Use a key corresponding to the door'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: Leave the door or ches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he spot you stand on for items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ere might be a hidden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to a person.  You must then choose to whom you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hosen, you will be entering conver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s are held in one keyword sentences. 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t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Ask for on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    : Ask for one's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    : Trade from person to character (can mean rent,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    : Trade from character to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   : Ask the person to tra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    : En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: Bring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conversation gets started, try to find the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's answer and type it to continue the convers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erson says: "I am a bartender", then the keyw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tender".  Just type it, and he will answ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Use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ither a candle, torch, lantern, or oil lamp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see in dark places.  You will be asked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erson that holds the object.  The objec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 the statistics of a person.  There you can see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race, class, magic, str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EXPERIENCE is written in purple, it mean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y to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everyone you meet.  Many people have very importan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, others can help you learn the culture an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istar.  Watch out!  Some people may give away false hi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(or intentionally).  Also, do not try to squee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everyone the first time you talk to them,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ell what they know until later i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rchants, that will sell you goods (swords, lan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rvices (healings, training, room).  Note where are the bar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re your class can be trained, this will prove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s can have gold, as well as items inside them. 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, many people put traps in their ches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obbed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spray: Damages the person who open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son spray: Po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: Gunpowder will give great damages to all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cloud: Poisons all part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is one more powerful trap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ocked doors have keyholes, providing you have a matching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nlock them without any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trength of the door, you can try to bas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lock with an "UNLOCK"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lock complexity, your thief might want to t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usually are trap-free, but bashing them can hurt a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 Conflicts 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ravels you will meet creatures, monsters, anima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umanoids.  When you do, you will hav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ng party and their apparent mood (friendly, hostile, or sc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ble to either attack them, flee (run like hell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ngage in a norma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ng party attacks, you will enter the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following command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: Up                    Down Arr: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: Left                  Right Ar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 with your weapon(s).  If the character has a weap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hand, he will be able to perform 2 attacks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two-handed weapons such as two-handed 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que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"During your travel"'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ee, just walk of the battlefield.  Depending on your spe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r may not be able to flee.  In special combats (with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nemies), you will not be allowed to flee, the battle will 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the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 deployed party is often the key to success in batt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"Marching order" command (while travelling) to m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est character in front of the party, and your weak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ack.  It is a good idea to move magicians, cleric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d-weapon-using fighters to the back, there they can cast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weapon without being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combat, it is essential you move your party to fi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ttle.  If more ennemies attack from the right, the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to the right.  Always move your casters and ranged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way from the en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enn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combat, three things can happen:  Either you destroy the en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nemy destroys you, or you flee (if you can).  The best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be to destroy the ennemy.  To do this, you mu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o their full potential.  Have all your magic-users r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cast and your fighters healthy.  Then, examine your en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rengths, weaknesses.  Exploit these as much as you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, some ennemies have special attack.  These attack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son and other more hazardous powers.  Experience will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creatures to avoid because of these att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=-=-=-=-=-=-=-=-=-=-= Spell List 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   Cmb The mage's hand covers itself with fire, the 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        attack a creature next to him to discharge this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Cmb Launch a ball of magical energy to a target,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the battlefield.  This ball never misses, but inflic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than 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Trv Ignites a magical ball of light above the caster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ing for an extended period of time, superio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 Trv This spell douses non-magical fire.  Useless again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of magical origin, or lava 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    Trv Destroys doors.  Useless against massiv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   Cmb Creates a ball of fire that can be throw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       of the opposing party.  the ball of fire then expl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ing all opponents (or friends) in it's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  Cmb By using this spell the mage will instantly dise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ppear somewhere else on the battlefield.  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wante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Cmb Creates a huge ball of fire that can be throw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opposing party.  the ball of fire then expl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ing all opponents (or friends) in it's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-     Cmb Creates a stroke of lightning that will head direct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         the upper side of the battlefield, striking any adver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Cmb Creates a flaming arrow that a mage can launch a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opponents.  Inflicts severe burn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     Cmb Creates multiple fireballs.  The fireballs ar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   (they can only hit one opponent each), but they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          damage than the standard fireball.  The number of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      depends on the mage'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ORM Cmb Causes multiple sharp stones to fall from the s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ters' en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       Cmb The Ice Storm creates a enormous ball of ic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          an opposing party.  This ball inflicts extremely severe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mages and leads most creatures to death.  It's hig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lead to damaging friends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   Cmb Contrary to the vertical lightning bolt, the wall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         creates an horizontal wall of flaming doom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creatures caught in this destructive wall suffer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ISON   Cmb Creates a brick wall around the target.  Dis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of 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   Cmb This spell creates a cloud of nothingness where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      wants.  This cloud sucks life away from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 souls within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 Cmb Causes multiple lightning bolts to be cast from the 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        hand.  These bolts instinctively seek the mage's en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ke them with devastat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Cmb Creates a fireball of gargantuan proportion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       of the opposing party.  The ball of fire then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ing all opponents (or friends) in it's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  Cmb This spell creates a cloud of nothingness where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 wants.  This cloud sucks life away from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ls within it's range.  The cloud is larger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amages than the "lesser cloud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   Cmb Causes multiple rays of nothingness to be ca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       mage's hand.  These rays suck life from all enne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OF    Cmb Causes multiple rays of nothingness to be ca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 mage's hand.  These rays suck life from all enne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ter.  Drains more life than the "lesser 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  Cmb This spell creates a cloud of nothingness where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      wants.  This cloud sucks life away from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 souls within it's range.  The cloud is larger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amages than the "cloud of de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   Cmb This spell creates a huge flame storm that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KILL      entire battlefield.  This spell naturally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caster and his friends, and strike only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Cmb The opposite to heal minor wounds, this spell hurt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       creature near the priest (1 square range).  It only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min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Cmb This spells summon the god of the priest to hurt it's en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         every creature on the battlefield that wishes to hu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        priest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   Cmb Undeads are the ennemies of the god Locast.  So, all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S        have the power, with this spell, to hurt them.  All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s on the battlefield can be affected by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Trv Gives a character some hit points back.  This can never ex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       the character's hit maximum.  This spell is used to cur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 Cmb Creates a hammer of spiritual energy that the pri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throw at one of his adversaries.  Once the attack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m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  Cmb Instantly teleports the party away from the battle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always succeed unless there is a cloud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al energy.  In this case fleeing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   Cmb Summons 3 stones of spiritual energy to th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        priest's ennemy.  The stones then dissolve into nothing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     Cmb The opposite to heal wounds, this spell works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as create minor wounds, except the wounds are mod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Trv Gives a character some hit points back.  This can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the character's hit maximum.  This spell is used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at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E       Trv Relieves the character of a poison caused by swam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poisonou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  Cmb This spells summon the god of the priest to hurt it's en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every creature on the battlefield that wishes to hu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est can be affected.  Stronger version of "Curs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      Cmb This spell is a stronger version of "Turn Undead"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S        affect all undead creatures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Trv Gives a character many hit points back.  This can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the character's hit maximum.  This spell is used to cu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  Cmb This spell is a stronger version of "Hurt Undead"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S        affect all undead creatures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TO    Cmb Opens a gate to hell.  Intense rays of fire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          from the gate and seek all ennemies of the priest... to 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Cmb This spell summons the sword of Locast himself! 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T'S       is granted one attack with this mighty weapon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it returns to the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Trv Gives a character all his hit points back. This spe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to cure extrem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E    Cmb This spell is used to "clean" the battlefield of ev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licting extreme damages on all ennemies of the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    Trv Brings a character back from the claws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 Cmb Creates a small square of earth on the battle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spell is often used to soften the ground and allo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"V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 Cmb Creates a small square of grass on the battle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         spell is often used to soften the ground and allo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"Grow 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S      Cmb Summons vines and roots from underground to enta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ed target.  For this spell to be successfu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cast on soft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TREE  Cmb Causes a tree to rapidly grow at a random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tlefield.  The ground must be soft in order for this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 Cmb Creates fire at a random locatio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The spell might fail if the location is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   Cmb Creates a 3'x3' pool of water.  This pool can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         advance of the ennemy.  The pool must be cas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3'x3' grass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   Cmb Creates a 3'x3' pool of lava.  This pool can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VA           advance of the ennemy and harm them!  The po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in the middle of a 3'x3' rock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Cmb Strikes an opponent and causes poison damage. 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        must be standing next to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      Cmb Creates an illusionary monster of gargantua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hind the caster's party.  All monsters on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tinctively take 1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Trv Creates rations of food for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OF    Cmb Summons a great eagle to strike a row of ennemy.  Th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          will cause damages to all ennemies in the selecte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  Cmb Causes a tree to rapidly grow at a selected loc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TREE      battlefield.  The ground must be soft in order for this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    Cmb This spell causes natural disasters to strike all en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       of the druidic.  Vines strikes, earthquakes, rock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our on the ennemies, causing great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  Cmb Creates fire grow at a selected locatio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QUARE    The spell might fail if the location is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EA  Trv Causes the druid the see his surrounding as through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great ea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  Cmb Summons a pack of great eagles to attack all the en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           of the druids.  All ennemies are struck by the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agles, causing great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 Cmb Creates a small wall of trees at the sel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         The trees may not grow on harder grounds (rocks/br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Cmb This spell summons lightning from the sky.  Eac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     of lightning seeks and harm a different oppon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nemies of the caster suff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Cmb This spell creates a snow storm at the sel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    This storm will last for the duration of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 any creature walk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Cmb Summons crawling and flying insects to stri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        ennemies of the caster.  Hundreds of ants, flies,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          and other insects will deliver thousands of b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Lo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Cmb Causes the ground to shake, causing damages to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rea.  Friends of the casters are lifted 3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thus avoiding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 TO    Cmb Causes the ground to open below the selected creatu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         monsters will sink in this hole to their doom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owerful monsters may grab the edges of the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 out before the hole closes.  But those who d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ers terribl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Troubleshooting 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n if I turn the SB music on, there is no music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not have downloaded and installed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loaded the resident utility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a re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B users, and/or your SB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Even if I turn the SB sounds on, there is no digitized speech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not have downloaded and installed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the driver CT-VOICE.DRV in the righ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not have a re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B users, and/or your SB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SB music is running too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You may have a compatibility problem between your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card.  Turn the Color Cyc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computer may not be fast enough to handle the music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game dosen't load properly,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- The SB music or sound is turned on and you do not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B music or sound is turned on and you do not have the SB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 not have the 570k requir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When I choose JOURNEY ONWARD, the only thing that appea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GAME screen, I must press ESC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haracter BEFORE you choose "JOURNEY ON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?  See CATALOG.EXE for how to reac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 Registering 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diculously low price of 23.95 US$ (29.95 CAN$)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Flame Storm.  This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 new chap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than 8 new cinematics (The best cinematics are in the reg. versi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heat key that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v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s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 through walls and other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 an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food and gold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tlas of the north-wester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la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map of the north-wester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ographical features of the north-wester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s on cities, village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file of the important people of the north-wester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gends about the north-western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 US$ (6 CAN$) more, you will receive a complete wal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know to make the game from one end to the oth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these benefits for 24.95 US$ (21.95$ + 3$ 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9.95 CAN$ (26.95$ + 3$ Shipping/handling).  Make th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 Marchildon (Bo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 Last notes 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 Entertainment would like to thank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Boutin        : Programmation/Graphics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y Bougie             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ourgault       : Maze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Lemay     : Playtester/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other play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the following non-exist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ahjar, King Karl, Xavior Bashany, Tharon Kar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mar Bashany: The God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hose participation may have been forgotten i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Flame Storm, we hope you will 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