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1-630-257-1224   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ssault Trooper 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lor Attack (Windows 95) 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razy Gravity (Windows 95) 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 95) 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Windows 95) 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 95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 95) 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 95) 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 95) 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Bubble Mania 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 95) 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orders including France, Australia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 (including Iceland and Finland)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