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dy Version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Eclips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obtenir la version complte (60 niveaux) ainsi que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niveaux c'est trs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oyer-le nous accompagn d'un chque de 100 francs  l'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Marc Radermacher  l'adress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Rosetires - Ba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route de cha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130 EC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toutes informations contacter nous au 78.33.38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requise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-ordinateur  base de processeur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e son de type Gravis UltraSound ou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oire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jeu fonctionne avec toutes les configur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MS avec Hi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VCPI sans EMS (Emm386 no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ur la musique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carte son est dtecte automatiquement pa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cela, vous devez dclarer correctement l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environnement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a Gravis UltraS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LTRASND = 220,1,1,7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I   ------&gt;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----------&gt;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&gt;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lavier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es  partir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D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           : Changement de la vitesse : normal ou craz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         : Retour 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es  partir du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ce                   : Utilisation d'un j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D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          :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         : Construction d'un m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         : Dpart pour le Gree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         : Emplacement de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         : Emplacement des tlpor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         : Effacement du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                      : Niveau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           : Sauvegarde de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+ F11               : Niveau prcdent (avance rap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         : Tester le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Apr  1996    Version 0.40   Premire diffusion  la Saturne Party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nous envoyer votre fichier HiScores (Greedy.dat) ainsi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s niveaux (afin de raliser un package spc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