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mited 7 turn demo for Strategic Studies Group's Pan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. This game is a recreation of armoured warfare on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and contains the battles of Minsk, Moscow, Khark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khorovka, Kanev, and Korsun. This demo lets you play seven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battle of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nzer Battles, you use the arrow keys to move up or dow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menus, the Return key (RET) to select a menu choice, and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SC) to move out from a men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eginning of December, 1941, most of the German Arm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was poised within reach of the Soviet capital, Moscow. Aut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, and now winter snow, had reduced the German adva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 and wreaked havoc with the supply network. Cold, t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, the German troops were ripe pickings for a Soviet off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unbeknownst to Germany, just such a force had been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up, mostly from experienced troops recently with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East. Part of this force was the Soviet 20th Army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General Vlas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cember 4th, they struck at exposed elements of 4th Pan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e, some 40 km north-west of Moscow. It is at this poi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starts. You will assume command of Vlasov's troops an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resent details of the scenario and a menu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: &lt;EDIT&gt; and &lt;START&gt;. Use an arrow key to locate the &lt;EDI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ype (RET) to go to the Opponents Menu. We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ther to play an enhanced computer opponent.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ing out, this probably isn't a good idea. Locate the &lt;NORM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ype (RET) to go to the Handicap Utility. Since this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, we will give ourselves a break. The handicaps below the &lt;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&gt; line benefit the Allies, those above benefit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rrow key to locate the &lt;MAJOR&gt; Allied line and type (RE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Menu G (Player Select). Locate the &lt;RUSSIA&gt; line and type (R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has been thrown into the briefing screen and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hange the commanders' names. Do this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ype (RET) until you get back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ast look at the briefing screen and you'll see the Soviet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major handicap advantage, the German forces will be ru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ussian forces will be run by huma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rrow key to locate the &lt;START&gt; line and type (RET)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urrent turn briefing appears to the left of the menu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starts on the a.m. turn and it is turn 1 of 15.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ell you the time of day and the date, the atmospheric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cted weather forecast. The weather looks dread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ERMANY&gt; and &lt;RUN 5&gt; lines in the menu have been over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olid bar to show that you cannot access them. The soli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ppear from the &lt;RUN 5&gt; line after the &lt;RUSSIA&gt;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is is to guard against accidentally selecting &lt;RUN 5&gt;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your orders. The &lt;GERMANY&gt; line will always be over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. The computer does not want you to see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&lt;RUSSIA&gt; line and type (RET). This bring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enu. Your choices here are &lt;ORDERS&gt;, &lt;REPORTS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show the upper half of the map. Below is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orce identity and the victory points you have accum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issuing orders we'll review our forces, examine the battle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and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&lt;REPORTS&gt; line to go to General Reports.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menu. Select the &lt;STATUS&gt; line to go to Uni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name of the senior HQ appear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&lt;20 Army&gt; line to display the 20th Army.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tus of an entire senior HQ at a tim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HQs, all of which are on the board at the start of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junior HQ controls three units while the senior HQ control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ur units which can be freely allocated to the junior HQ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exible units are called assets and are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For example, the 112th Tank Bde is currently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NKVD Div while the other three assets are attached to the 23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le 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ells you the identity, unit type, level of fatig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of each unit. Any losses sustained by the unit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-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screen is quite useful and should be consulted abou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get an overview of the condition of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wice to go back. Select the &lt;OBJECTIVE&gt; line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Friendly Objectiv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highlighting a Russian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cycle through all of your objective hex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leven of them. The information in the lower centr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e name of the objective and the name of the division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 assigned to that objective. The icons display the terrain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cities, forts or minefields and who controls the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e lower left of the screen summarizes the tur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ictory Points are received, the number of VPs per 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s awarded for control at the end of the game and how many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has been held to date. For example, the t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erezkoye is a Russian objective for turns 1 to 15; for each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s occupy it they receive 10 VPs as well as an additional 50 V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old it at the end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all of your objectives to gain an idea of your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winning the game. Check this screen oft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make sure you are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display in the bottom right of the screen. The soli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verall map size. The smaller white box  represen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cursor on the screen. As you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the map, the small box will move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location of the cursor against the overal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return to Menu 4. We can examine the battle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of the &lt;MAP WALK&gt; routines. Select &lt;MAP WAL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any visible objectives will be flashing.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r the I,J,K,M keys to move the cursor over the battlefiel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amine the terrain, the objectives or enemy and friendl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German unit in the town of Gorki. You ar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large infantry unit contacted by friendly forces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 fort in the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Russian unit in the town of Shigalovo.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port is provided about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(RET) to bring up the &lt;MAP WALK&gt; menu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 line will display the who controls each he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field. Hex control is very important for movement and re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&lt;ROADS&gt; line will temporarily remove the ro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&lt;CLEAR MAP&gt; line will temporarily remove al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eatures are cumulative; i.e. any or all of th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the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go back to Menu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et stuck into the Germans...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to bring up the Main Menu and select the &lt;ORDERS&gt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the &lt;20 Army&gt; line and then select &lt;ORDER&gt;. We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HQs to give our ord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129 Div&gt;. The menu window tells you that this form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GAGED&gt; state. This determines what sort of orders we can 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Army HQ and the component units of the 129 Div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and their target is indicated by the target marke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UNITS&gt; line. The arrow keys will cycle the curs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units of the 129 Div. You can see that there are thre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teran infantry. All are sited on the snow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UNITS&gt; line is always available from this menu. Use it to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cation and condition of the units in each junior HQ as w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and select the &lt;ENGAGED&gt; line to bring up Menu 18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th the actual orders for a formation in the &lt;ENGAGE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We won't waste time, so select &lt;ATTACK&gt; to bring up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 &lt;PROBE&gt;, &lt;PREPARE&gt;, &lt;ASSAULT&gt; and &lt;EXPLOIT&gt;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EPARE&gt; and you will be returned to Menu 14. This order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for an attack on the next turn. Type (ESC) to go back 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Give the 233 Div &lt;PREPARE&gt; orde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 NKVD are too far away from the enemy to be in the enga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state. It is in the &lt;READY&gt; state. Type (RET)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16. Select the &lt;ENEMY&gt; line. Use the arrow keys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nemy units until the infantry unit north north-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ochovo is located. Type (RET)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Bdes is also &lt;READY&gt; and should be ordered to mov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infantry unit occupying the high ground between Lunev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) until you return to Menu 9. Select the &lt;SUPPORT&gt; l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omewhere between 0 and 15 support point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unior HQs. Only the 129 and 233 divisions can make an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oints in this turn. Allocate half the number availabl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Menu 9 and select the &lt;ASSETS&gt; line. The assets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units which can be attached to any junior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cycle through your assets. You have 2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ades, 1 anti-tank brigade and an artillery group.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sent assignments. You should check your assets ever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ign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issued prepare orders to the 129 and 233 div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on enemy orders to the 5 NKVD and the Independent B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. We have examined all the troops in ou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support points. Now it is time to watch the f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SC/f1) until you return to Menu H, the Master Game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all is ready select &lt;RUN 5&gt;. Combat and movemen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Hit the space bar to continue after each report. Each junior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fied as the attacker or defender and their curren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derneath. Up to three bomb icons can appear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.D. This tells you how much support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; none, light, medium or heavy. Up to three cros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side the formation order. This tells you how many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have been lost by that formation; none, light (less than 10%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(20%-30%) or heavy (more than 30%). If three 'death hea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the unit has been KIAd (killed in action, destroyed, ru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.. however you like to describe i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turn is finished you will be returned to Menu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being what it is, it is not exactly possible to tell wha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by now. You may have inflicted some dam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; you may have taken some casualties yourself.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dvanced against the enemy across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&lt;ASSAULT&gt; with the 129 and 233 divisions and &lt;PROB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wo formations. After that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uck would have it, the winter of 1941 was one of the wor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while, in contrast, the winters of both 1940 and 1942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ild. Germany was ill-prepared for the onset of poor weath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decision to equip army troops with winter clothing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ntil Aug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was any provision made for the supply of mobile forces i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. Only tracked vehicles were capable of hauling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quagmires which had once been Russian road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ecious few of these and in consequence the arm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which had performed so well in good weath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shadowy remnants of their former 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other difficulties confronting the German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. Chief among them were the time lost when larg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 Group Centre were sent south to assist in the capture of Ki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esitation resulting from Hitler's indecision abou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objective. By the time Moscow was finally settled 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elements of Army Group Centre recalled, October had 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the heavy rains had be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'Typhoon' was the name given to the German ass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. Throughout October and November, German forces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 ever closer to the Soviet capital, meeting ever st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. By the end of November, the German advanc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d, as much from exhaustion, lack of supplies and the bitter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om the Sovie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sian High Command (commonly referred to as STAVKA)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refully biding its time, building up a fresh reser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troops, many of them from Far Eastern st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-offensive was planned. General Vlasov's 20 Army w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examines part of that Russian offensive. The map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in the accompanying situation map) describes some 500 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 about 40 km north-west of Moscow. Three divisions fro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pner's 4th Panzer Armee defended the section of fro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the first wave of Vlasov's 20 Ar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4 days of continuous fighting, the German line still h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to both sides was tremendous. Just days later, a second wav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pressure on other sections of the front, forced the Germ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. Moscow was safe... and never seriously threaten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rmans, the single senior HQ is 4th Panzer Armee. The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s are divisions. The units of manoeuvre are reg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ussians, the single senior HQ is 20th Army. The junior H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sions or their equivalent. The units of manoeuv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nts and brig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This is the only scenario in the game whe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grimly without any hope of reinforcement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and continual attacks from the Russians. You score your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rough occupation of key objectives so you are compe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your ground no matter what. If the Russians bust through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; there are no reserves to repel them. The Russians scor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 for killing your men while get hardly any for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s. Your only hope is to hang on to those objectiv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. Time and the tough German forts are the major obs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vercome if you are to break through the enem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ust into the undefended rear areas. You should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r junior HQs are brittle (60%). Don't be too alar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German junior HQs are also brittle (70%). If you're luck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some off-board support, if not you'll have to use your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group wisely. Killing Germans is the main job.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minor combat routines to achieve th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nits you have adjacent to a particular enemy unit,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you'll inflict casualties through the minor combat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G has a large and growing range of games for the IB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require 512K of memory, and will run on CGA, Tandy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systems.  Title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Stars - a four player game of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ation an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Montezuma - battles of the USMC, including Iwo 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nawa and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 - match wits with the Desert Fox in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clude Kasserine, Cauldron, Alem El Ha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Battles - armoured warfare on the Russian Front, ba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, Moscow, Kharkov, Kanev, Prokhorovka, Kor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ivil War Vol II - battles include Gettysbu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mauga, 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ivil War Vol III - Atlanta, Nashville, Frankl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vil War Vol I - Bull Run, Shiloh, Antietam, Frederick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of the Americas - exciting game of the exloration and col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World. Build your empire and defend it against all 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AN AND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SSG's historical wargames come with our unique WAR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PAINT utilities. WarPlan lets you alter any scenar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entire new battles from scratch. WarPaint lets you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nd appearance of any screen icons, so you can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5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5 is SSG's own magazine, published four times per yea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extra scenarios for our games, game replays and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and other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Run 5 and SSG gam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 Orlea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on Compuserve: 7204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AUST0161, MCI Mail 384-8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G games are distributed in North America and Euro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copyright 1990 SSG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