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'readme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reading this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readme file view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n this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TwinBlok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TwinBlok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Germany/Switzerland/Austri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Franc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Scandinavia (also Finland/Iceland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Other Webfoot Game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More About Webfoot Technologi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Legal Stuff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more great graphics, mus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total 1-play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total 2-play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a grand total of 75 lev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 with hints, t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crets (manual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easy setup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oubleshoot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ctive package with high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gibility for TwinBlok Global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l Free (ORDER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4WEB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-800-493-28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MasterCard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                 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send a check, cashiers chec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8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After August 3, 1996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code changes, so call 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8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0-257-1224 After August 3, 199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fill out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directory. It's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Webfoot on the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Orders in Germany, Austri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rgen Egel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dstr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133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721 9 20 31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0721 9 20 31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is DM 3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uskasse:            Plus DM 8.05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o und Verpac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name                Plus DM 1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. Ausland: Nur Voraus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scheck              Plus DM 13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candinavia (Including Fin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2 GRAA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                15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handling and shipping:  2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orders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ankgiro for Norwegian and Swe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: Account no. 1090.21.099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: Bankgiro no. 5986-6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ISA card by FAX to +47-69-1411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x must contain: card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holder's name, expiratio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ing signature of the cardh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rder-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SA card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same as above (2.) to TZ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oney Order or Cashiers check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wilight Zone Software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egian kroner (NOK), 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-form must always be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vous procurer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e de TwinBlok avec ses 75 tabl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 nouveaux graphismes cont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que de 99 Francs  l'ad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150 Flore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63-78-82-28 ou le 63-53-26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63-53-20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hous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pport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sb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 07 3 2606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07 3 2606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power@medeserv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foreign orders can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Dollars only, credit card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nly ... no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8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after August 3, 199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FAX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8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after August 3, 199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Other Webfo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d-teasing original.  FOR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raphics and mind jarring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falling droplets to a drain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. 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e smooth scrolling playfie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as easy as it looks,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evel is a new puzzle.  H2O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DOS and requires a standar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.  Sound card is op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.O.D.: Deadly Rooms of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 'killer.' More new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ituary columns. (Evil la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omplete a level, Beeth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estroy all of the mon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exit.  When all nin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leared, Beethro will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oney from King Dugan to re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hankless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mination trade and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urant.  'I'll call it Beeth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sted Roach Grill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.O.D. runs under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detailed graphic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some MIDI sound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filling the Webfoot promi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dible graphics and music, Inte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tunningly fast scrolling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The action - and that DOES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! - takes place in space. 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enemy ships while conserving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re-power.  Over 25 levels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reat graphics, mus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o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ategy game with 200 mind-b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.  Includes 3 different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fficulty per level and a fu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rcade classic brough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C.  Multiple levels of great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sound effects, and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ut for other Webfo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usua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About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great game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, or if you're an asp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, 3D renderer, art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ian who would like to work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please 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8-257-122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8-257-09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After August 3, 1996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o the TwinBlok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0386sx or higher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Meg of memory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oystick or mous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ndBlaster, SB 16, SB Pro, PAS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+, PAS 16, Gravis Ultrasound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Sound System or Aria sou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o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save the universe?  Better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aving your butt! 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ners do not look kindly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ll yank your status, termin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y, and zap you into the neth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ther regions.  Your jou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hen Executive Time Sp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l' T.S., you know) dro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-prepared and poorly armo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y, to fight off everyt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zerrians ...antiquated holdou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narr Sector... can drop, ki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 through their defenses, tra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0 levels of time blocks they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o impede your travel.  They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alize you with picture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lanet, hurl you through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erely time, and dazz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efarious patterns reminis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ades in the Neo-Draconian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elebrated age long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help, attempt the two-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with someone you like.  Or 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 cakewalk.  Some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are deceptive.  So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?  So what, ind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run SETUP in the Twin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!  Remember, TwinBlok i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oing, run the TwinBlok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is program assess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s you have it configu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s your preferenc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configure TwinBlok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or maximum enjoyment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an older one,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the game, but you migh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a little with chang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ptions to lower the loa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will take whatev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you feed it, as far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and configure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 If you don't get soun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doesn't work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probably something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memory or oth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deal wit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winB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many people hav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cards such as serial ports,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, network boards, joystick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s, CD-rom controll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uch devices appropriate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uter's 'interrupts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, and read from or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ocations in memory.  I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flict, your system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, plain and simple. 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know anything is wrong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try to play music,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rom the joystick and mo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wesome (ahem!) f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t the same time -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automatically turns off (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ant red 'X' through) an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r computer hardware 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oesn't support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tup' menu from within the ga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discussion wi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out what is missing or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isten to the music, you nee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'EMS' memory enabl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This is accomp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your 'CONFIG.SYS' file -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 by the computer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add EM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bootup configuration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add it after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ed - it must be don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startup procedur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hat happen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n the computer.  So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EMS to your computer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 before you'll hear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 should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word 'RAM' is th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You can add this line by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ost computers, but som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ng if there oth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also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rouble adding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program named MEMMA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utomatically add this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bunch of other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ing TSR and device driv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ive in high memory.  This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required EMS, plus mo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.  In short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y way for mos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Qualitas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erdeck memory managers, the 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doesn't apply to yo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are 386MAX and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Both products com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stall program, with which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MS, or set EMS to 'Y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Windows 95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EMS in a different way.  Fir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CONFIG.SYS by first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un' option from the Start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'sysedit'.  Note that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Windows 95, EMS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be located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n 'C:\DOS\'.  Most lik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e new EMM386.EX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:\Windows\Command\'.  Howe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vary depending on you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setup.  Refer to Microso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95 documentation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loading the EM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an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ound card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Pro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16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Audio Spectrum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Audio Spectrum Plus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Audio Spectrum 16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ound System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a sound card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's incredible music require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a sound card and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EMS memory. 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ointers for gett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some specific sound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a Pro Audio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sound card, be 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's driver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 It's best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ard's DMA channel to a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(5, 6, 7).  The sound will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8-bit DMA channel, but it won'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ood.  Okay, okay, it'll sound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ul.  Sixteen-bit soun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DMA channel, s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sound cards, includ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s, it's better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tring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 The reason is th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, the hardwar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can fail or hang, an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, you're stuck. 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should look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=AHHH IX DX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ne's for the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 Gravis UltraSound w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ND=XXX,X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the 'X' represents so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s in this posi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ound card not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gram might still work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ust set it up to emulat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 or some other card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is is dreadfully confusing,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?  Okay, the best thing to t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take all the defaults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fairly vanilla, then Twin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tect everything and presen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nions for your approval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cess.  Simple. 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then dig into the manual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as a guide for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.  The most common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ards overlapping use of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and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, Joystick,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automatically detect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e, joystick, and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 Just use 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from the 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'X' means the op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f you see a big red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hardware that you really d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system, check you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'mouse' is not listed as a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hen you run the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probably t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your mouse driver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.  Many computers depe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to implement the mouse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river isn't available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when run that way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have a directory named 'MOU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 similar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- usually available by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 similar ('MMOUSE'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).  You'll have to ref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's documentation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ere your mouse driver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joystick plugg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port, TwinBlok will det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ports are usually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ound cards.  Some syste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ore than one joystick po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orts may conflict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, causing problems with Twin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games.  Be careful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terrupt and DMA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s!!  These are the mos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else fails, you can alway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with the keyboard.  Use the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'Z' keys for player 1's contr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in team-player mode, play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semi-colon and comma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will run under Windows(TM)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95(TM), but you wo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and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hear soun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 down Windows 3.x or Windows 95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 TWINBLOK.EXE from DO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.PIF file is provided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ouble-click an icon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from the Windows interfac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fer.  This icon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(TM) to shut down, re-sta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nd run TwinBlok in DOS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'll hear all the grea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and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set up? Now f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GAME PLAY  (Fina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use rapping on and on about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game, but the basic plo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 IT!  When you hit the block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, disappear,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pad into something more (or les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, or alter the 'ball'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cial - or nefarious -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st of these is the dre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y.  The smileys don't do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ll metamorphoses into a c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ffy, and USELESS tennis-ball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b, and won't work on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until it turns back into a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blocks put a nasty sp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ll, and there's a magnetic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exactly what you'd like i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.  You can also add spi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by striking it on the move -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with table tennis.  The lon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is in play, the faster it mo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ess time you have to h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ffects are controlled by a ti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revert to their previou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 outlast the tim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evel in TwinBlok is a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level has been tested (by blea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d zombies) for winability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complete all the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launch the ball in any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how the blo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d.  Sometimes it might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cial to concentrate on one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through into the 'back forty'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vel's blocks.  Sometimes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o blast head-on into th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-play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joy TwinBlok with a friend,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screen and select the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use.  They do not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wo-player mode, saves (and loss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ltiple-ball episodes, are twi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fun, and it's only hal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lay two-player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erson!  Just select the SAM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for both players i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ster 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and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son Brothe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Poc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J.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I by Otto Chrons (C) Virtual 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ster 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y A.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 Sh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and Dir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/Switzerland/Austria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rgen Egel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navian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en Eriksen, 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Michel Martin, 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/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ridan Power, Powerhous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pport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Smo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Sp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ha Ha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Te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W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k Herman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rry (Thierryierier) Gre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ne 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as Lewin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ra Os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 Mal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ie Smo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dan La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A. Step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an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n and Doug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p the B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eople who are not politic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xic Zomb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is popular demo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cdrom.com /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Toxic Zombie'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UNDE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ome Twilight Zone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(TM) is a trademark of Web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, Inc.  All other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properties of their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the Webfoot readme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ESCape to return to the main men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